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2\fmodern\fcharset0\fprq1{\*\panose 02070309020205020404}Courier New;}}{\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2057\cgrid \snext0 Normal;}{\s1\keepn\nowidctlpar\widctlpar\adjustright \b\f2\fs20\ul\lang2057 \sbasedon0 \snext0 heading 1;}{\s2\keepn\nowidctlpar\widctlpar\adjustright \b\i\f2\fs20\ul\lang2057 \sbasedon0 \snext0 heading 2;}{\s3\keepn\nowidctlpar\widctlpar\adjustright \b\i\f2\ul\lang2057 \sbasedon0 \snext0 heading 3;}{\*\cs10 \additive Default Paragraph Font;}{\s15\nowidctlpar\widctlpar\adjustright \b\i\f2\fs20\ul\lang2057 \sbasedon0 \snext15 Body Text;}{\s16\nowidctlpar\widctlpar\adjustright \b\fs32\lang2057\cgrid \sbasedon0 \snext16 Body Text 2;}}{\*\listtable{\list\listtemplateid-767768786\listsimple{\listlevel\levelnfc0\leveljc0\levelfollow0\levelstartat1\levelspace0\levelindent0{\leveltext\'03\'00.);}{\levelnumbers\'01;}\fbias0 \fi-480\li480\jclisttab\tx480 }{\listname ;}\listid2078552486}}{\*\listoverridetable{\listoverride\listid2078552486\listoverridecount0\ls1}}{\info{\title Setting up your programmer}{\author Sean Hegarty}{\operator sh}{\creatim\yr1998\mo9\dy19\hr21\min22}{\revtim\yr1998\mo9\dy19\hr21\min22}{\printim\yr1998\mo6\dy21\hr15\min38}{\version2}{\edmins0}{\nofpages11}{\nofwords2509}{\nofchars14303}{\*\company wedzboyz}{\nofcharsws17565}{\vern71}}\paperw11907\paperh16840\margl1797\margr1797 \widowctrl\ftnbj\aenddoc\formshade\viewkind1\viewscale100\pgbrdrhead\pgbrdrfoot \fet0\sectd \psz9\linex0\headery709\footery709\colsx709\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s20\lang2057\cgrid {\b\f2\fs24\ul\cgrid0 Setting up your new Multi Programmer Buil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r new Multi programmer is actually two programmers in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has built on board a smartcard reader/writer as well as a pic program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choose the smartcard reader/writer simply slide the switch on the programmer towards the back of the programmer and to choose the pic programmer Slide it for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smartcard reader/writer mode you can use the utils we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pplied on disk just for the smartcard reader/wri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Pic programmer mode you can use the Disk with the Pic programming util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martcard reader/writer can be used for actually talking to genuine smartcards such as SKY cards, GSM cards etc etc etc, you do this by sending certain commands to the cards and seeing what response you get back. We have supplied a number of utils on the disk that will let you explore any ISO smartcard but it is upto you to find other software or try yourself to hack these cards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have not listed in these sheets how each util works but you will find a readme file with each one on the disk suppl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martcard reader/writer uses the serial port of your computer, so to connect just simply connect the lead supplied into the 9 pin socket on the programmer and plug the other end of the lead into your computers Com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ic programmer is for programming Pic Chips to emulate genuine cards, or for just programming pic chips for other pro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low we will list details based on Pic cards that are used to emulate genuine D2mac cards (eurocry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ic programmer runs from your printer port of your computer and you simply plug your existing printer lead into the centronics port on the program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ting up your new Multi programmer is easy j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Plug your existing printer lead into the centronics socket on the program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Plug in a good 15-18 volt ( at least 800ma) power supply into the power socket, it does not matter what way the polarity is on the plug as we have now fitted a bridge rectifier in the circ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metimes the Red programming Led at the top of the Programmer will be lit when you first switch on your programmer, do not worry about this as it will be reset when you run the software.( Do not put a card or pic chip in the programmer if this light i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rogrammer is now all setup and ready to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b\f2\fs20\ul\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ne \line \line \line \line Socket Lay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 the programmer you have 3 Dil sockets and 1 card slot, the card slot is for programming single, twin and wafer c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ocket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8 Pin Socket = Pic 16c84 and Pic 16f84 Ch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 Pin Black Socket = 24c16 / 24c65 EPROM\rquote 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 Pin Red Socket = Pic 12c508 Ch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s a Jumper next to the RED socket; this Jumper should always be off if using the pic programmer or smartcard reader/wri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nly time you would put this jumper on is to program 12c508 ch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ul\cgrid0 Installing and running your software (Dos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will have been supplied a Disk with your programming software on as well as the latest c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rst thing to do is create a directory on your local C: Drive and name it Pic. Now copy all the files supplied on disk over to this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now recommend running all dos software from the command line prompt so first thing to do if running Windows95/98 is to turn on your computer and hit F8 when you see the starting windows95 words on screen, this will now bring up a menu. From this menu choose command line mode and hit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should now be in DOS (command line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xt type in }{\b\f2\cgrid0 cd\\}{\f2\cgrid0  and hit return.( this will make sure you are back in the root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n to change into your PIC directory that should have been already created when you copied the files over from floppy, to do this type }{\b\f2\cgrid0 cd pic}{\f2\cgrid0  and hit your return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w type assimple.exe and the program should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e red light on your programmer was still on, it should now go out and you will have a chip selection screen up in front of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w check the bottom right hand side of the screen and make sure you have no \lquote }{\b\f2\cgrid0 Hardware missing messages showing}{\f2\cgrid0 \rquote , if you do then please ring me or email me for details on how to correct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ul\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librating the program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have a Pentium 75-200 MHz you probably do not have to calibrate your machine but it is worth a read any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have written the software so it will run on any machine whether it is a Pentium2 or a old 3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have managed this by incorporating a unique timing function that needs to be setup for your machine. This only has to be done once and can be done on any of the chips it can program; you do not have to re-calibrate for each kind of c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Run the file assimple.exe and using the arrow keys choose the chip or card you wish to use for calibr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Just hit the return key when asked for a file name and this will set up a file called temp.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Now insert the Chip you wish to calibrate against, if using the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oard Dil sockets please make sure the notch in the chip matche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ch in the Dil socket. If using a Pic card please make sure that the card is inserted fully and that there are no chips in the Dil sock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Looking at the top right hand corner of the screen you will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3 digit number just before the version number. This is a timing number that you can adjust using your + and - keys. leave it at the default number to start with as this might be okay for most mach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You will see a list of options in green writing on the left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reen and you will see that one of the options is highlighted in White, to change this option just simply use the up and down cursor keys followed by the return key to select the desired o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calibrating we need to choose READ CHIP, so make sure Read Chip is in white and press your return key, the programmer should now read the chip you have inse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it reads the Chip with no errors then jump to Number 7 Below and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it doesn't read the chip then increment your 3 digit number by pressing the + key in steps of 20 until it does read the chip corre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have found these values seem to work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st 386 machines 120-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st 486 Machines 200-4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ntium Machines 500-7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are just a rough guideline but you will get the feel as you set it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Now you have got your unit calibrated for reading it is time to Save the configuration so you do not have to do this everytime you run the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do this just simply Hit the letter S on the keyboard. Your configuration is now stored. Do not worry about the data being read back if it is all 000's as if the chip you are trying to read is code protected then you will see no data anyway, all we are interested in is making sure the timing allows the read function to work without any err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b\f2\fs20\ul\lang2057 {Program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rst thing to check is what I/O RB line your card is using. We have enclosed a Help sheet to show you how to find this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 is a quick run down on how to program the different cards that our programmer can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nowidctlpar\widctlpar\adjustright \b\i\f2\fs20\ul\lang2057 {Single Picl6C84 116F84 Chips via the on board Dil sockets or via the card sl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Run the file assimple.exe and choose 16C84 or 16F84 depending on what chip you are programming from the menu by using the up and down keys, followed by the return key.( most wafer cards these days tend to use 16F84 Ch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It will now ask you to enter a file name. We have supplied files on disk and they have been named to suit the kind of I/O your card uses, so for instance if your card uses I/O RB6 then type in d2macrb6.h08 This will now load this file into memory and take you to the main programming screen. You do not have to worry about the programming fuses at the bottom as we force it to use standard setting depending on what whether you chose a F84 or a C84. But if you wish to change these then move down using your cursor keys and hit return on the option you wish to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Next Choose Single Chip from the options and then Choose Program C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op up box should now appear and data should start flowing, also the RED programming LED on the programmer should be lit to show that data is being 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Your Chip is now programmed, to check this you can choose read card and it should read the data back. If you have turned Code Protection on then it will only read back 000'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w pop it in the decod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nowidctlpar\widctlpar\adjustright \b\i\f2\fs20\ul\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gramming Twin Pic cards via the card sl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Run the file assimple.exe and choose 16C84 or 16F84 depending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chips you have on your Twin chip card from the menu by us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p and down keys, followed by the return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It will now ask you to enter a file name. We have supplied files on disk and they have been named master.h08 and slave.h08 . For the Twin chip cards you program one chip with the master code and the other chip with the slave . It doesn't really matter which chip is master and which one is slave.But for now choose master.h08 and hit the return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ill now load this file into memory and take you to the m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gramming screen. You do not have to worry about the programming fuses at the bottom as we force it to use standard setting depending on what whether you chose a F84 or a C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if you wish to change these then move down using your cursor keys and hit return on the option you wish to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Next Choose Master Chip from the options and then Choose Program C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op up box should now appear and data should start flowing, also the RED programming LED on the programmer should be lit to show that data is being 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Now Choose Load new file from the options and load into memory the slave.h08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Next Choose Slave Chip from the options and Choose program c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op up box should now appear and data should start flowing, also the RED programming LED on the programmer should be lit to show that data is being 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r twin chip card is now program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nowidctlpar\widctlpar\adjustright \b\i\f2\fs20\ul\lang2057 {Programming Twin Pic cards via the Dil sock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program up 2 chips via the Dil sockets to work on a twin card you would use the single chip method above for each chip but you would program one chip with master.h08 and the other with slave.h08 via the Dil sockets and then place them into the cards Dil sockets af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i\f2\fs20\ul\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ne \line \line \line \line \line \line \line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gramming Eeprom ch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Run the file assimple.exe and choose 24C16 or 24C65 from the menu by using the up and down keys, followed by the return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It will now ask you to enter a file name. We have supplied the latest MM2 eeprom code on disk which is called multi_ee.h08 so just type in multi_ee.h08 and hit return This will now load this file into memory and take you to the main programming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Next Choose Single Chip from the options and then Choose Program Chip. A pop up box should now appear and data should start flowing, also the RED programming LED on the programmer should be lit to show that data is being 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Your Chip is now programmed, to check this you can choose read card and it should read the data back. If you have turned Code Protection on then it will only read back 000'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i\f2\fs20\ul\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0\fs24 Multimac2 c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quick note to explain about the different Multimac2 wafer c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Multimac2 cards you have 2 different sorts, the original multimac 2 cards had connections to the outside world for the eeprom and hence your standard pic/eeprom programmer could program these cards. But then they brought out a new kind of card that didn\rquote t have any connections for the eeprom on the outside of the card and the only way to program the eeprom after programming the pic chip was by a method known as }{\b\f2 through pic programming. }{\f2 This is where you program the pic chip on the wafer card first with your code and then you run the card up and tell it that any data sent to it next should be passed to the eep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 the original cards w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ndard mm2 wafer card and Galaxy 1 Wafer cards had external eeprom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old wafer cards and galaxy 2 wafer cards have no external connections and need to be programmed with the through pic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r be happy to know that our new programmer now supports both these methods and both methods use the same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i\f2\fs20\ul\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gramming Standard Multimac2/Galaxy1 Wafer c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ultimac2 wafer cards contain 1 Pic 16184 and 1 Eeprom built in, so we have to program both these chips on the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program the Pic Chip you would follow the same instructions above for a single pic card and use the file multi2.h08. After you have programmed the pic you can the program the eeprom following instructions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Run the file assimple.exe and choose 24C16 from the menu by using the up and down keys, followed by the return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It will now ask you to enter a file name. We have supplied the latest MM2 eeprom code on disk which is called multi_ee.h08 so just type in multi_ee.h08 and hit return This will now load this file into memory and take you to the main programming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Next Choose Galaxy Eeprom or MM2 Eeprom Chip from the options and then Choose Program Chip. A pop up box should now appear and data should start flowing, also the RED programming LED on the programmer should be lit to show that data is being 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Your MM2 wafer Card is now program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i\f2\fs20\ul\lang2057 {Programming Gold Multimac2/Galaxy2 Wafer c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ultimac2 wafer cards contain 1 Pic 16184 and 1 Eeprom built in, so we have to program both these chips on the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program the Pic Chip you would follow the same instructions above for a single pic card and use the file multi2.h08. After you have programmed the pic you can the program the eeprom following instructions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lang2057 \hich\af2\dbch\af0\loch\f2 1.)\tab}}\pard \fi-480\li480\nowidctlpar\widctlpar\jclisttab\tx480{\*\pn \pnlvlbody\ilvl0\ls1\pnrnot0\pndec\pnstart1\pnindent480\pnhang{\pntxta .)}}\ls1\adjustright {\f2\cgrid0 Exit from assimple.\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lang2057 \hich\af2\dbch\af0\loch\f2 2.)\tab}}\pard \fi-480\li480\nowidctlpar\widctlpar\jclisttab\tx480{\*\pn \pnlvlbody\ilvl0\ls1\pnrnot0\pndec\pnstart1\pnindent480\pnhang{\pntxta .)}}\ls1\adjustright {\f2\cgrid0 Slide the switch on the programmer into smartcard reader/writer mode.\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lang2057 \hich\af2\dbch\af0\loch\f2 3.)\tab}}\pard \fi-480\li480\nowidctlpar\widctlpar\jclisttab\tx480{\*\pn \pnlvlbody\ilvl0\ls1\pnrnot0\pndec\pnstart1\pnindent480\pnhang{\pntxta .)}}\ls1\adjustright {\f2\cgrid0 Type in eeprom1.bat from the command line and hit return. If your programmer is plugged into Com port 2 then run eeprom2.bat.\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lang2057 \hich\af2\dbch\af0\loch\f2 4.)\tab}}\pard \fi-480\li480\nowidctlpar\widctlpar\jclisttab\tx480{\*\pn \pnlvlbody\ilvl0\ls1\pnrnot0\pndec\pnstart1\pnindent480\pnhang{\pntxta .)}}\ls1\adjustright {\f2\cgrid0 This will now automatically load a file called multi_ee.sdl into the eeprom via the pic and you should see the yellow data light flashing on and off as this is done.\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2\fs20\lang2057 \hich\af2\dbch\af0\loch\f2 5.)\tab}}\pard \fi-480\li480\nowidctlpar\widctlpar\jclisttab\tx480{\*\pn \pnlvlbody\ilvl0\ls1\pnrnot0\pndec\pnstart1\pnindent480\pnhang{\pntxta .)}}\ls1\adjustright {\f2\cgrid0 When finished your card should now all be programmed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keepn\nowidctlpar\widctlpar\outlinelevel2\adjustright \b\i\f2\ul\lang205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ther 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f2\cgrid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have left the galaxy card and mm2 card options on the pic programming menu because you might find it useful when programming a Pic card that doesn't use standard pad layo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also have a save option on the menu, this will always save the file as Temp.BIN, but you shouldn't have to really use this function too m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want to erase a chip then simply run assimple and hit return when asked for a file name. Now make sure there is no chips or cards inserted into the programmer and choose read chip, this will then just fill the data area up with blank info!!. Now insert your card or chip and choose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ould of now erased the c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go into edit mode simply load the code into memory and use your Tab key to move into edit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oftware is Beta and we have tested it fully, but if you find a bug please do not hesitate to contact us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lanzer@wedzboyz.demon.co.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 check out the web page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ttp://www.wedzboyz.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eers ClaNZ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b\f2\fs20\ul\lang2057 {\fs28 Notes for the Smartcard Reader/Writer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b\i\fs40\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8 To use the smartcard reader/writer mode on your new Multi Programmer make sure you are running in Dos mode, if running windows95 then please make sure you have jumped into command line from startup by hitting F8 and choose command line o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ke sure you slide the switch on the programmer to the back of the programmer to put it into SRW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mply slide your smartcard/copcard into the card reader slot with the pads facing downwards and run the software. You will see the Yellow LED flash as data is passed to the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won\rquote t go through all the different software packages that we have supplied you on disk, but you will find most of them have instructions on how to use them within their director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st software will need to know what Com port (serial Port) you have your interface plugged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 when running a program such as Serial.exe you will have to tell it what port to useSimply type as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plugged into Com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rial.ex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 if plugged into Com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rial.ex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ther programs will require more parameters depending on what you are doing.. (e.g Using Deluxe.exe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so supplied on disk is a utility called slowdown, on some pentiums you will need to slow them down to get the software to run smoothly, so just use this utility and it should do the j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72 What are RB\rquote 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adjustright \b\fs32\lang2057\cgrid {Okay so you\rquote ve seen everyone talking about I/O\rquote s, RB\rquote s, PIN outs etc, and yes does sound confusing at first, but it isnt and heres a quick help me sh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lang2057\cgrid {\b\fs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k so what are RB\rquote 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people refer to the Pic 16c84\rquote s RB or RA numbers they are refering about the pinouts on the chip its self, for example if sumone tells you that the pic code has been compiled for RB7 then all this means is that the I/O (data) line coming from your pic card must lead to PIN13 (RB7) on your Pic c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rquote s a typical 1 chip card above configured for R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32\lang1024 {\shp{\*\shpinst\shpleft0\shptop0\shpright6900\shpbottom3120\shpfhdr0\shpbxcolumn\shpbypara\shpwr1\shpwrk0\shpfblwtxt0\shpz0\shplid1026{\sp{\sn shapeType}{\sv 75}}{\sp{\sn fFlipH}{\sv 0}}{\sp{\sn fFlipV}{\sv 0}}{\sp{\sn pib}{\sv {\pict\picscalex100\picscaley100\piccropl0\piccropr0\piccropt0\piccropb0\picw12171\pich5503\picwgoal6900\pichgoal3120\pngblip\bliptag-670241658{\*\blipuid d80cec8651b4d3435dc0363b74492ce9}89504e470d0a1a0a0000000d49484452000001cc000000d0080200000005dac6850000000467414d410000b1889598f4a60000179849444154789cec9def99aa3ad7c699f77abe9f4c059ba9e0c40a0c158c56205620568056a05620562053014c053015c8ae809c0a7c3fac67e75a0fff641414e7dcbf4f18635849e0265959c197f3f96c010000e887ff7bb4010000f09381c80200408ffce7d1063c075aeb20083e3e3ee238a614dbb69552b3d94c2965b22d97cb344de978369bb9ae5b595a9aa6cbe5d27c8ca2e8760b1dc7a9fb6a3c1ebbae6bdbf6b78c7c14bc229bcd464ad955c95996add7ebfd7edf55811dd2b2d641101c0e073a96526e369b7b18076ee40c2e11459110a2ae013dcf3339b9e0fabedf5060e75d70b1a3f7fbfdb78c7c14dce6288a3a29f3743a9967492705764ecb5afbbe6fb229a5ee6820b81eb80b2e90a6e9743ad55ad765d86eb76118ded3a4eb582e970db5f8c1a4693a1a8d822078b421e05f0a44f602056d9a4c265114edf77b3eb6e573ff3614c6209dd9fa07dbb67ddff73c8f1ba9b57e8a87016f193ee8be1aadf5f09f2e9dd71a0c07886c1359961927ac65594aa9e3f1a894725df7783c9ac4c964926559f9e7abd5eaededede5e5e5e5e5653e9f9b5b3d4d53874189411098942008cc6f5f5f5ff96fdb60dbf66ab5da6c36059f5da59104b7873cb695465a7f86f654a9b7b7b7d56a55b0dce4a4f41786e3381785bed912722873039a0b5c2e978547202f99d86eb7dc4ec771b6db2d6ff01bbb466bbd5aad46a39139c5ebebeb743ae536946b4df04b683a9dfefefdbbee2c41109866a196994ea7fcea050fe31e3e89a7a5b048b2d96cf8b7499214f2378f41cc00b6d227cbdd6d6517b094b2d9d4ca1315ec270f6ca54f9667239f60a591a7d3a96c1b4f310536aca7159ab1a122654b6cdb2e1bd0e0c4aceb11fa499ee7754b4c52ca3ccf6fef9a86535896652ea1caea34af49f2f95043ce01baddff6d6024db4461e857b85bbebbf01dc771c35892a3b51642f0f2d3346def55ccb26cb55a950771b7afd4afd76b3e7093520a21ca43b982b5fbfddef3bcba42be459665e5df9a05f7ef52184e7245a6f172f927dfed9a2008cc296cdba69990f9b6c1d114c7312fd6b66d131f52802613e6a394929bb75eaf319e7d2c10d9beb06dfb743a19af02d152642dcb8aa2284992c9646252da4b09c52a15e6bcb66df3d2ae83dfae9ee7254952197f56d0412184effb5114455194e7799ee70dd11a17f17d3fcf732e550dad5af699901952ca344d7975283d49129312c73197609eb37dd7949be2783cd2b9cea5e902e7e3e3c31cdbb69d24499224953abbdbedccf17ebfa79c7cf4cd3380fb0391bd9eca3bd030994caed635a5140d4666b39949bc653c42f7f6d53f3770397b7f7fb72c4b4a599e922ba5b81c4ca7d3d7d757c771cad27f05b4a0371e8fdb642e0cebc836a5941082b7a7a945217fd9e1fbddaee113f92ccb1cc72187ec7abd6e9e9af0ab6b369b09218410fca4e6d4bc3d0f87033976b9466324fb5820b24d14e4a370b19a1b260882f260eaafbffebadd80eb467c4208f587c964b2d96c4ea7538751fd6d381e8fe561571cc7ebf5da719c5b74f696513087dbc0cb6c597ecb6cb66d176251e8d4711ccfe7f3f97cdeced8b6c47fe01a3dfce08a9f0d767c3551f0391e0e0713176546646118866158a9295763ce78dded21a5bc7d1759e51c9c66d9747c381c945285000c9ef3743aa5699aa66996659f9f9f265b9aa661183e7ca719173e5e597e5ceed32bbac6755dd77549f87efffecd15300802dff72baf1c6e9e092af8e79f7f1ab25996753c1ebb7a0881ae80c8362184582c16ebf59a3e6659361a8d66b3d9efdfbff95c4f0871bbbb93436b2993c9c49cda2a0dabfb8316a62a1d79efefef5c204840cbd96868fff5f5a5b51e8fc7abd5cab22cc7718cceb6f74d778ed63acb3229e5643231eb4e59966db75bcff3b6db2db7addce6dfed1aaafbe7e7a765598bc58216005f5e5e4c862ccb2a45763c1e1b674518868bc5c2b2acb287414a69dbb6b1f9e3e363b3d968ad29be5b08f1f7df7fdf7912038a3c3abc61e83487e010c7e39132df121dc5572a2a31fb622be1399b375c561a79b18e2d5b830a2c848ed1508ea794a3df2a2bd2b2b99aeb7b3a9deaaac3631eca980dd3b7740dafb810c2f33cdefe4288ba5a5f5c1e34b56ef6b60b211a5a1bdc01f8642f208488a2a86ea82284d8eff7dd0e632b29eb54b79475a4f274d41aaeebd2fd4f0ec772e314ac0d82a010d175cfb115bdcaa79048e3f1cd6653a7b39ee7b57cfd4a73d7f0b7bd68adb7dbad19ce5363d6fd50085136a0b2dd2693495d2de8fac448f6b1c05d7019ba19c89348f33e4a1c8fc714426072ce6633b3ea6d6e6cae5f9499b6bd369c5129b5582c0e8703cdf8dedfdf2f2a6cf92c75541a49db8577bb1d3fe3af5fbf0abf25ad9ccd66dc935819c0b4dfef67b3591cc7a6c5acd2fbc05a56a4b2b9b86e5ef4861f8fc7f57a6d1c1de46aa7e3cd66339bcd78cf52b7d609d377bb86069241107c7d7d1903e8e231cfaaca5a5b96456d75381cb22ca37329a5cce38ad77ab3d92c168b20080ad7273f0578188f1e4a83fff2142f58e2d2a694caf39c07965a977c1a4fca53740d182c7017806f40b1b1441cc7afafafa3d1c8a474be0008c00f00220bbe81ebba75f368daef80c9290005e0931d0adf72323e8a961ec61fc653740d182c2f67fc5b2d0000f406dc050000d02310590000e811882c0000f408441600007a04220b00003d02910500801ee9254e96bfc90d00007a65e071a83d6e461878cd01003f80e10fe9e02e0000801e81c80200408f40640100a04720b20000d02310590000e811882c0000f408441600007a04220b00003d02910500801e81c80200408f40640100a04720b20000d02310590000e811882c0000f408441600007a04220b00003d02910500801e81c80200408f40640100a04720b200801e711ce7e50f8fb6e5314064011822711c1b6d5aad56e50cdbed76341a993c6f6f6ff3f93c8ee37b1bdac8004dba3f10590006479aa6d3e9b4ee5badf568345a2e97699a9ac42ccb8220701c2708827b987809adf5743a1d88318f05220bc0b008c3d0711cad755d86ed76cbe5554a2984301f97cb65c36fef409665f3f9fceded2d0cc3079a311c20b2000c85200846a3d1743a6d56c9cfcf4f73ecba6e922449929814ad3597e0fb13044110048f15fa410191056028cce7f336fa68dbf68d19ee836ddbbeef3fda8ac70391056070789e27a5acfb76b15898631afc8e462393e2baeec345564ab9dfef4fa79352eab1960c01882c00434108e1baeee974da6c36dccd5a404a793c1e4d86344dcddc9cd4ed1eb6d6b35aad9224715df7b1660c87ff3cda0000c07fc9f3bc4db6344de7f379a5d393bee23acba353cfe7f3ed46727a2dfcc780912c004f065f19735d37cff3288accc096d69de8f8e5e5e5cce8763b40af85ff2420b2003c13711c6759663e92634129c5a7e71f1f1ff7370cd4f13422abb55ead567c8bdeebebebd5a1d7699a3a8c869ccbe5d264bb4f64751cc7d3e9f4ededcdd474341acde7737e6b0dd97ece76bbe515711ce7e2ea799665cbe592ef65a2c07b5efdfe68dfb04306e153c3e2dc039d979c2449f33a409ee7df2a308aa2968dc097477ddfbfa91a2d685e2ed8eff703b79f733c1ebf7bbd6d369bbaba0b214cf5fba37dc3f64d5dc715fcb665778165599ee751e64215baad519bc2efd09e8feda6363cc748b6e0e6574af14b2a4dd3ed76fb08bb3a260c433ed8b46dbb10c7f3f0cd3cdfa23069554a3507f40441b05c2eebbed55adf6d3c3b642802c17c0c8280a674fcc2e0315ee0e13c81c8a669cae7989ee74551c4b7b8589675381cee6e57f7146a413b79f81da5b5a6ad8a4a29fea8bcb39d2de18248bd5618d7704843798aeffb5114f16876adf57abdeec1d22763b3d9d445d1d278dfc4c99ecfe71746b7974a9bc2693f82a1c3b33f114f10c25518bb65599665996ddbfbfd9e6ee3f2f8280cc3c3e110c731fd564aa9945a2c161783b4e9560fc3506b4d4386ba91a3d63a0882c3e1601e00524a29a5effbe62c94818edfdfdfbfbebe68a0eaba6e653063e15c711c4f2613dff77ffdfa655996fd07cbb2d234e59264c4ab5bfb1b686e61328f3f1ac3304cd374369bd5f943c866f3d1f77d7af51475ee7abd16424829a9294cfbec763b63836559b404b4582ccc2571b10bc2305cafd764aa94f2fdfdfd62ddefc36c361b8fc7745cb8c2851049928461f8f9f9691ad9b6edbffffedb75dd8263add767f0c5c26ddbae7c85d8bf8b3e7c10dd965c193c68db36dd27656f6cdd6d4c9726e5a97415e579deb0cdc662aeb1869c4288e3f148d9f8a3bbd26556c0f3bc72814a29dff78de5f7b4bf8e8b2d5c37626d700a17cae4f5cdf3fc743a15f23787dcb7ec828b71fbcded0086c0f0bbe90944f6dc78330821f8ad5b9892145e5024842051ae14a9e6df5a4c230a230ba5141ffd99b3d4cd8fca924134aba452aaf921d1b9fd95b469e12b44b660d2c54ba250b5829b5e4a5969ade1743ae5795eb0bcdcf817cd183ebd5667086d35fc6e7a0e913d9fcfc7e3b1611aebba2e65e3b70dddd2799ef31f6e369b738d48f17b6c32999ccfe782e7970ae4897c74cc6582ce52b8c369f454189316c8f3bc21c0a06ea8d893fd95b46961d2596e8febba5114d53d5dcedf14d9d3e9e4799e528a4e1145d1b914cc40391bbaa0909f122793497b33868ff5e8e8823b30fc6e7a1a91258ec763ddbb330a2f7cb32ccb0cc7f8349c968c2a458aa7d07d7bae8aa429cc40d51fb8d090c615eef0f67166b47b7d32999403d7a8e4fbd85fa67d0b579eba8166916d78329d4e27ba2a0acf60fab6a10bf857c6e6e18470758205911d004fb0f045efbf306fc9a4504a0a59e76f050ec3b0bc3e40077ffdf5574fb669ad2bff5da3bcdc549ebc977f4215a4fa2aa548b9c230e42fc9eff645c8ededaf4cefb085c7e331b7248e63d39b699a8e4623dbb69552efefefe41948d374b7db1596cb9ab9d80500f4c11388ec6eb7e3d1a393c9444a69dbf662b128284ee116a22004cbb27efffe6d121b7c0e420873c79af0a3f23dcccf42410e95455d4c29a0b5e65b8cbebebe486526938952aacd1f25f56a7f65fa775bb801a5140fcfdaed764664299dfe5e2508823ccfb32ce391a124be4288f97cde708a82f1fc6343730170234f10276b025908da60aab5deed763cdd88af4959afd73452e35a5c288dc307c2bbdd8e829ccadb40b9db2ecbb2344d4d98d17abda6c0a6f6b53398f02c220c43da6111c7312fb0e034bcb3fd37b6700385ad0af4172cb4919a174e2e14fee27d296514459ee77d779f023f1d2938e270412ff4e183e8bce4e6c8248bf9102bb7721acca273a5ebad21549e308ec5ca582b7e9672744161fb4025cdc6130d0b5f9ddb7f8591a685cfdfdfd1dbbc79dab22c21042d9d1576df7a9e575e2da4329bbbe0e22ba52fda3c7c7aadce10da6af8ddf41c22db1cdb34994cb828ecf7fbca7b552965b2d5ad6f94ef557e5e1e675a777f4a29cd2acd7745f67c2958cd847fdec7fe06232fb6f0f9aad726244952e76db06ddb185688be2ad7d4fa1327d7dc0565592f14d2c6e681d36b7586d056c3efa627f0c95a6c8b4b9aa6fc5fe4c6e33179097866d7759552b41fc6ec47a29c264fddbf0fedf7fbf178fcf1f1a1b5b66d7b369b599665a6cf463584105114c571fcf1f1c1b7dc8cc7632e735c655a7a2a8df15f5f5f66fe4b25f36083fbd87fd1c88616b61af72cd521a53c9d4ee5bd4c85ead390d6ecd41242bcbfbfbbae1b0441c1bbdadc05f444d9ed76540e15f233de8361383f74c717b02cabe3edccff2df4e5c542070000faa7f3773274ce132c7c0100c0f3f21cee0200c075e03fbe1e0e4416801f4b612addedccbad7c27f12cf27b26dfeafad4d67b7fcdf375c3700805b783e91b52e095ffb7fcdbc28a0f8034e00c08d60e10b00007a04220b00003df294ee0200401bcee7737f0100bd16fe9380c802f093c18eaf870377010000f4c8538e64bb5af447f00000a06f9e4f64bb9aa160a603fe0d60c7d7c3793e910500b4043bbe86007cb20000d02310590000e891e7731774f5ee020000b803cf27b25677ef2e000080be794a910500b4013bbe86004416809f0c767c3d1c2c7c0100408f40640100a04720b20000d0234fe99345fc00002dc1b6da87f37c228bbe04a025d8563b04e02e0000801e81c80200408f40640100a04720b20000d023cfb7f0d5d50b625a8628c0970f00b885e71359abbb17c45c1450c48a81a706ef2e18024f29b27706520bda304c95c1bb0b1e0e7cb21780c28296747ea9388ef3f287f2b75996cde7f3b7b73793c7719ced76dbad0da003ce3dd05fc954f88d19da67b3f0ac06dfa1cd85d712d7751b4a3e1e8f753628a53a3463f874dbec7dd0cb260d7af0f651b2d5626349cb9d276db261130b688319697672b568ade7f37918863c9197acb57e7b7bd35ad34721846ddb699a9a0cfbfdbea0d13f98e1dfa470170030148c07a0a0b005c230340a6b59d6e9744a92444ac9cb31c72f8cce0deeb5f01fc3532e7c75d5a3b832c0a008822008828bd95cd7755d378e63adb5d65a08410726836ddb7450f77a81e62bbfe5c010ef2e68c9f3896c571df9ad72d2345d2e97e6631445fcabd16864dbf6e974bac59ee57269667cb3d98ca67b8ee3980c9bcd868f56c00fc6b6edd96cb65eaf1bf228a5e860b95c064160449624b8e18717c71690cb6e793e917d085aeb388e2bbfa27473c55f4d9aa6e614e3f198176e6cb8f11460f84829178b050d549b45d6c0bd07a4cecdf9cfff1bdf0afa063ed95bf9fcfcb4982c027035abd52a4992efae59710f6c96658ee35cf439d4ad837fdb62d002886c2b0a6131fcabae46b295f093f6740af0ec9c4ea7f3ff867c2d974bcc7b860344b615699a3a0c9eaeb5b66ddb2c355896b5dd6e79183985885f77d1f39392c7965b426edce9744a27aa5c950e82c064a03cd3e9b4cef5019e11baf6f6fbbd49d15ad3d5429e0143b763d55e0bff51dc1a685b3fe9e8a3e447c157ba78d5369b8d6559aeebd2c73ccfebd6a6a494799e379c820f547ddfa7445e421445054b6cdb1642144e44d9888689a73905b89d3eeea6ba4b8ebef27ddff77da5d466b3a1c43ccfeb2e83f6f45191be19beb558f8ba898243763a9df29870a5941933d290b370e7dc0877c6190e8703e9f56ab5e2be39527f63de7abd564ac105f18ca4696ad6c4d23495524a2979f48b10023d3b1ce02eb809ee90e5e1019665455114455192243c3397e04ef07d3fcf737e4719e5dded762671bfdf2749922489effb269167004f84ebbac63da5b5761ce7f5f5953f50178bc5430c03954064afa7e090e50a2ba524e1a35186496fdec973059ee70921cab10d14a96e3e1e0e0772e37e7c7cf03cdd1a03ee8310e2783cf265008eebbaabd5ca7cc48eaf870377c1f514e20ab8a8715769d96dda212d0bafd4532c400f19dbb6f9b4a38094324992300c3f3f3fcddc454a399bcdf8431dff563b0420b2d75370c872bd2b842e9ae3bad147e714c4f7783cf6aaf5a0736cdbe603d23242888b9bbbc01080bbe07a0a23d9c96462becab28cdeecb9dd6eb9c8de6d39424ac905fde3e3835276bbdd7abddeed76057f0200a02720b257528e90b56ddbf33c9361b95cbebcbcf0355fcff3ee3692b52c8bc2cb882008febfbd3bb84d1888a2282a7700154107b803d3017432a20228811228890e92852564252441c10fcc70ce1221309babd1b78799cfe7fd83b4a7d3e9783cee76bb475e0cbc2d91fda7ab1bbd4a29c3ce0e6db7db61f51ea06ddb9f2e66369bedf77b7f37030f60267b93ef7721cee7f372b95cad565fde594ae9baaebf23d1bfb2582cdab6fdb3685dd75dc6bb97760fbfb45f785ebd1f326cfd707d5a4ad96c3687c3e17231fda308ebf5da88f61d7c384871025eef6404989a714f4678a257fc21d37faac1b8002048640182cc64a166d1b1a999ec2d4416aa65c7d71418170004892c4090c80204892c4090c8020479ba00aa655bed14882cd42cda3e61bd8571014090c80204191740cd6cab7d3a91856ad9563b05c6050041220b1024b20041220b10e4c61754cb8eaf291059a8991d5f4f675c001024b20041220b1024b20041220b1024b20041220b1024b20041220b1024b20041220b1024b20041220b1024b20041220b1024b20041feb41b46333c29007a56b27097fac2eabc8371892cdc4592f89d7101dcab3f52506db9ca4a1646a0b0fc4464018244162048640182441620486401824416204864018244162048640182441620486401824416204864018244162048640182441620486401824416204864018244162048640182824782374d93fb70809760250b10d4382f1e20c74a1620486401824416204864018244162048640182441620486401824416204864018244162048640182441620e8139549521e63c9ce8e0000000049454e44ae426082}}}{\sp{\sn pibName}{\sv C:.PCX}}{\sp{\sn pibFlags}{\sv 2}}{\sp{\sn fLine}{\sv 0}}}{\shprslt\par\nowidctlpar\widctlpar\pvpara\absh3120\absw6900\dxfrtext180\dfrmtxtx180\dfrmtxty0\adjustright {\pict\picscalex100\picscaley100\piccropl0\piccropr0\piccropt0\piccropb0\picw12171\pich5503\picwgoal6900\pichgoal3120\wmetafile8\bliptag-670241658{\*\blipuid d80cec8651b4d3435dc0363b74492ce9}010009000003e43002000000c230020000000400000003010800050000000b0200000000050000000c02d000cc010400000007010400c2300200430f2000cc000000d000cc0100000000d000cc010000000028000000cc010000d00000000100180000000000406104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ffffffffffffffffffffffffffffffffffffffffffffffffffffffffffffffffff000000000000000000ffffffffffffffffffffffffffffffffffffffffffffffffffffffffffffffffffffffffffffff000000000000000000000000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000000000000000000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000000000000000000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000000000000000000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000000000000000000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000000000000000000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ffffffffffffffffffffffffffffffffffffffffffffffffffffffffffffffffff000000000000000000ffffffffffffffffffffffffffffffffffffffffffffffffffffffffffffffffffffffffffffff000000000000000000000000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ffffffffffffffffffffffffffffffffffffffffffffffffffffffffffffffffff000000000000000000ffffffffffffffffffffffffffffffffffffffffffffffffffffffffffffffffffffffffffffff000000000000000000000000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000000000000000000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000000000000000000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000000000000000000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000000000000000000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000000000000000000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000000000000000000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ffffffffffffffffffffffffffffffffffffffffffffffffffffffffffffffffff000000000000000000ffffffffffffffffffffffffffffffffffffffffffffffffffffffffffffffffffffffffffffff000000000000000000000000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7f7f7f7f7f7f7f7f7f7f7f7fffffff7f7f7f404040afafafffffffffffffffffffffffffffffffffffffcfcfcf7f7f7f4040404040404040407f7f7fcfcfcfffffffffffffffffffffffffffffffffffffffffffffffffffffffffffffffffff9f9f9f7f7f7f7f7f7f7f7f7fbfbfbfffffffffffff7f7f7f7f7f7f7f7f7f7f7f7fdfdfdfffffffdfdfdf7f7f7f7f7f7f7f7f7f7f7f7fffffffffffffbfbfbf7f7f7f7f7f7f7f7f7f9f9f9fffffffffffffffffffffffffdfdfdf7f7f7f4040404040404040405050508f8f8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ffffffffffffffffffffffffffffffffffffffffffffffffffffffffffffffffff000000000000000000ffffffffffffffffffffffffffffffffffffffffffffffffffffffffffffffffffffffffffffff000000000000000000000000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000000000000000000000000ffffff8f8f8f000000606060ffffffffffffffffffffffffffffff707070000000000000000000000000000000000000000000707070ffffffffffffffffffffffffffffffffffffffffffffffffffffffffffff4040400000000000000000007f7f7fffffffffffff000000000000000000000000bfbfbfffffffbfbfbf000000000000000000000000ffffffffffff7f7f7f000000000000000000404040ffffffffffffffffff707070000000000000000000000000000000000000000000101010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000000000000000000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000000000000000000000000ffffffcfcfcf000000202020ffffffffffffffffffffffff707070000000000000000000000000000000000000000000000000000000707070ffffffffffffffffffffffffffffffffffffffffffffffffffffff4040400000000000000000007f7f7fffffffffffff000000000000000000000000bfbfbfffffffbfbfbf000000000000000000000000ffffffffffff7f7f7f000000000000000000404040ffffffffffffafafaf000000000000000000000000000000000000000000000000000000101010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000000000000000000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000000000000000000000000ffffffffffff101010000000dfdfdfffffffffffffdfdfdf0000000000000000000000008f8f8fffffff8f8f8f000000000000000000000000dfdfdfffffffffffffffffffffffffffffffffffffffffffffffff4040400000000000000000007f7f7fffffffffffff000000000000000000000000bfbfbfffffffbfbfbf000000000000000000000000ffffffffffff7f7f7f000000000000000000404040ffffffffffff202020000000000000000000606060efefefdfdfdf5050504040405050507f7f7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000000000000000000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000000000000000000000000ffffffffffff5050500000009f9f9fffffffffffff8f8f8f000000000000000000202020ffffffffffffffffff2020200000000000000000009f9f9fffffffffffffffffffffffffffffffffffffffffffffffff4040400000000000000000007f7f7fffffffffffff000000000000000000000000bfbfbfffffffbfbfbf000000000000000000000000ffffffffffff7f7f7f000000000000000000404040ffffffcfcfcf000000000000000000000000afafafbfbfbfbfbfbfbfbfbfbfbfbfbfbfbfbfbfb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000000000000000000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000000000000000000000000ffffffffffff8f8f8f000000606060ffffffffffff7f7f7f000000000000000000404040ffffffffffffffffff4040400000000000000000007f7f7fffffffffffffffffffffffffffffffffffffffffffffffff4040400000000000000000007f7f7fffffffffffff000000000000000000000000bfbfbfffffffbfbfbf000000000000000000000000ffffffffffff7f7f7f000000000000000000404040ffffffbfbfbf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dfdfdf7f7f7f7f7f7f7f7f7f7f7f7fffffffffffffffffffffffffffffffffffffefefef9f9f9f606060404040404040404040707070cfcfcfffffffffffffffffffffffff000000ffffffffffffffffffffffff000000ffffffffffffffffffffffffffffffffffffffffffffffffffffffffffff000000000000000000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000000000000000000000000ffffffffffffcfcfcf000000202020ffffffffffff8f8f8f000000000000000000303030ffffffffffffffffff3030300000000000000000007f7f7fffffffffffffffffffffffffffffffffffffffffffffffff4040400000000000000000007f7f7fffffffffffff000000000000000000000000bfbfbfffffffbfbfbf000000000000000000000000efefefffffff7f7f7f000000000000000000404040ffffffbfbfbf00000000000000000000000040404040404040404030303000000000000000000010101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bfbfbf000000000000000000000000ffffffffffffffffffffffffffffffcfcfcf202020000000000000000000000000000000000000000000606060ffffffffffffffffffffffff000000000000000000000000ffffffffffffffffffffffffffffffffffffffffffffffffffffffffffffffffff000000000000000000ffffffffffffffffffffffffffffffffffffffffffffffffffffffffffffffffffffffffffffff000000000000000000000000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000000000000000000000000ffffffffffffffffff101010000000dfdfdfffffffcfcfcf000000000000000000000000bfbfbfffffffcfcfcf000000000000000000000000cfcfcfffffffffffffffffffffffffffffffffffffffffffffffff4040400000000000000000007f7f7fffffffffffff000000000000000000000000bfbfbfffffffbfbfbf0000000000000000000000007f7f7fefefef404040000000000000000000404040ffffffffffff1010100000000000000000009f9f9fffffffffffff7f7f7f00000000000000000050505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bfbfbf000000000000000000000000ffffffffffffffffffffffffefefef2020200000000000000000000000000000000000000000000000000000007f7f7f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000000000000000000000000ffffffffffffffffff5050500000009f9f9fffffffffffff404040000000000000000000000000404040000000000000000000000000404040ffffffffffffffffffffffffffffffffffffffffffffffffffffff4040400000000000000000007f7f7fffffffffffff000000000000000000000000bfbfbfffffffbfbfbf000000000000000000000000000000000000000000000000000000000000606060ffffffffffff7f7f7f000000000000000000000000303030303030000000000000000000000000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bfbfbf000000000000000000000000ffffffffffffffffffffffff8f8f8f000000000000000000101010bfbfbfefefef606060000000000000000000101010fffff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000000000000000000000000ffffffffffffffffff8f8f8f000000606060ffffffffffffefefef303030000000000000000000000000000000000000000000303030efefefffffffffffffffffffffffffffffffffffffffffffffffffffffff4040400000000000000000007f7f7fffffffffffff000000000000000000000000bfbfbfffffffbfbfbf000000000000000000202020101010000000000000000000000000000000bfbfbfffffffffffffffffff606060000000000000000000000000000000000000000000000000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bfbfbf000000000000000000000000ffffffffffffffffffffffffbfbfbf7f7f7f7f7f7f4040408f8f8fffffffffffffefefef000000000000000000000000bfbfbfffffffffffffffffffffffffffffffffffffffffffffffffffffffffffffffffffffffffffffffffffffffffffffffffffffff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404040404040404040404040ffffffffffffffffffcfcfcf000000202020ffffffffffffffffffffffff8f8f8f4040400000000000000000004040408f8f8fefefefffffffffffffffffffffffffffffffffffffffffffffffffffffffffffff4040400000000000000000007f7f7fffffffffffff404040404040404040404040cfcfcfffffffcfcfcf404040404040404040707070cfcfcf505050000000000000202020afafafffffffffffffffffffffffffffffff9f9f9f505050000000000000000000202020505050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bfbfbf000000000000000000000000ffffffffffffffffffffffffffffffffffffffffffffffffffffffffffffffffffffffff000000000000000000000000bfbfbfffffffffffff000000000000000000000000ffffffffffffffffffffffffffffffffffffffffffffffffffffffffffffffffff000000000000000000ffffffffffffffffffffffffffffffffffffffffffffffffffffffffffffffffffffffffffffff000000000000000000000000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1010000000dfdfdfffffffffffffffffffffffffffffffffffffffffffffffffffffffffffffffffffffffffffffffffffffffffffffffffffffffffffffffffffffffffffffff404040000000000000000000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bfbfbf000000000000000000000000ffffffffffffffffffffffffffffffffffffffffffffffffffffffdfdfdfffffff606060000000000000000000101010efefefffffff000000ffffffffffffffffffffffff000000ffffffffffffffffffffffffffffffffffffffffffffffffffffffffffff000000000000000000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000000000000000000000000ffffffffffffffffffffffff5050500000009f9f9fffffffffffffffffffffffffffffffffffffffffffffffffffffffffffffffffffffffffffffffffffffffffffffffffffffffffffffffffffffffffffffff4040400000000000000000007f7f7fffffffffffff000000000000000000000000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ffffffffffffbfbfbf000000000000000000000000ffffffffffffffffffffffffffffffffffffffffffffffffffffff0000000000000000000000000000000000009f9f9fffffffffffff000000ffffffffffffffffffffffff000000ffffffffffffffffffffffffffffffffffffffffffffffffffffffffffff000000000000000000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000000000000000000000000ffffffffffffffffffffffff8f8f8f000000606060ffffffffffffffffffffffffffffffffffffffffffffffffffffffffffffffffffffffffffffffffffffffffffffffffffffffffffffffffffffffffffffff4040400000000000000000007f7f7fffffffffffff000000000000000000000000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7f7f7f3030309f9f9fffffffbfbfbf000000000000000000000000ffffffffffffffffffffffffffffffffffffffffffffffffffffff202020000000000000000000202020bfbfbfffffffffffffffffff000000ffffffffffffffffffffffff000000ffffffffffff000000000000000000000000000000000000000000000000000000000000000000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404040404040404040404040ffffffffffffffffffffffffcfcfcf000000202020ffffffffffffffffffffffffffffffffffffffffffffffffffffffffffffffffffffffffffffffffffffffffffffffffffffffffffffffffffffffffffffff7070704040404040404040409f9f9fffffffffffff404040404040404040404040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7f7f7f0000000000002020207f7f7f000000000000000000000000ffffffffffffffffffffffffffffffffffffffffffffffffffffff707070101010000000000000000000606060ffffffffffffffffff000000ffffffffffffffffffffffff000000ffffff000000000000000000000000000000000000000000000000000000000000000000000000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000000000000000000000000000000000000000000000000000000000000000000ffffffffffffffffffffffffffffffffffffffffffffffffffffffffffffffffffffffff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7f7f7f000000000000000000000000000000000000000000000000ffffffffffffffffffffffffffffffffffffbfbfbfafafaf9f9f9fffffffefefef2020200000000000000000009f9f9fffffffffffff000000ffffffffffffffffffffffff000000ffffffffffff000000000000000000000000000000000000000000000000000000000000ffffff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ffffffffffffffffffffffffffffffffffffffffffffffffffffffffffff000000ffffffffffffffffffffffffffffffffffffffffffffffffffffffffffffffffffffffff000000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dfdfdf606060101010000000000000000000000000000000000000ffffffffffffffffffffffff9f9f9f000000000000000000000000efefefffffff3030300000000000000000007f7f7fffffffffffffffffff000000000000000000000000ffffffffffffffffffffffffffffffffffffffffffffffffffffffffffffffffffffffffffffffffffffffffffffffffffffffffffffffffffffffffffffffffffffffffffffffffffffffffffffffffff000000000000000000000000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ffffffffffffffffffffffffffffffffffffffffffffffffffffffffffff000000ffffffffffffffffffffffffffffffffffffffffffffffffffffffffffffffffffffffff000000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ffffffffffffffffffffffffffffffffffffffffffffffffffffffffffffffffffffffffffffffffffffffffffffffffffffffffffffffffffffffffffffffffffffffffffefefef505050000000000000000000000000000000ffffffffffffffffffffffffefefef101010000000000000000000101010303030000000000000000000000000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ffffffffffffffffffffffffffffffffffffffffffffffffffffffffffff000000ffffffffffffffffffffffffffffffffffffffffffffffffffffffffffffffffffffffff000000ffffffffffffffffffffffffffffffffffffffffffffffffffffffffffffffffff000000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ffffffffffffffffffffffffffffff606060000000000000000000000000ffffffffffffffffffffffffffffffafafaf00000000000000000000000000000000000000000000000040404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ffffffffffffffffffffffffffffffffffffffffffffffffffffffffffff000000ffffffffffffffffffffffffffffffffffffffffffffffffffffffffffffffffffffffff000000ffffffffffffffffffffffffffffffffffffffffffffffffffffffffffff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ffffffffffffffffffffffffffffffffffff404040000000000000000000ffffffffffffffffffffffffffffffffffffdfdfdf6060602020200000000000000000004040408f8f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ffffffffffffffffffffffffffffffffffffffffffffffffffffffffffff000000ffffffffffffffffffffffffffffffffffffffffffffffffffffffffffffffffffffffff000000ffffffffffffffffffffffffffffffffffffffffffffffffffffffffffffffffff000000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ffffffffffffffffffffffffffffffffffffffffffffffffffffffffffff000000ffffffffffffffffffffffffffffffffffffffffffffffffffffffffffffffffffffffff000000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ffffffffffffffffffffffffffffffffffffffffffffffffffffffffffffffffffffffffffffffffffffffffffffffffffffffffffffffffffffffffffffffffffffffffffffffffffffffffffffffffff000000000000000000000000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000000000000000000000000000000000000000000000000000000000000000000ffffffffffffffffffffffffffffffffffffffffffffffffffffffffffffffffffffffff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ffffffffffffffffffffffffffffffffffffffffffffffffffffffffffffffffffffffffffffffffffffffffffffffffffffffffffffffffffffffffffffffffffffffffffffffffffffffffffffffffff000000000000000000000000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ffffffffffffffffffffffffffffffffffffffffffffffffffffffffffffffffffffffffffffffffffffffffffffffffffffffffffffffffffffffffffffffffffffffffffffffffffffffffffffffffff000000000000000000000000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ffffffffffffffffffffffffffffffffffffffffffffffffffffffffffffffffffffffffffffffffffffffffffffffffffffffffffffffffffffffffffffffffffffffffffffffffffffffffffffffffff000000000000000000000000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000000000000000000000000000000000000000000000000000000000000000000ffffffffffffffffffffffffffffffffffffffffffffffffffffffffffffffffffffffff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ffffffffffffffffffffffffffffffffffffffffffffffffffffffffffff000000ffffffffffffffffffffffffffffffffffffffffffffffffffffffffffffffffffffffff000000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ffffffffffffffffffffffffffffffffffffffffffffffffffffffffffff000000ffffffffffffffffffffffffffffffffffffffffffffffffffffffffffffffffffffffff000000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ffffffffffffffffffffffffffffffffffffffffffffffffffffffffffff000000ffffffffffffffffffffffffffffffffffffffffffffffffffffffffffffffffffffffff000000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ffffffffffffffffffffffffffffffffffffffffffffffffffffffffffffffffffffffffffffffffffffffffffffffffffffffffffffffffffffffffffffffffffffffffffffffffffffffffffffffffff000000000000000000000000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ffffffffffffffffffffffffffffffffffffffffffffffffffffffffffff000000ffffffffffffffffffffffffffffffffffffffffffffffffffffffffffffffffffffffff000000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ffffffffffffffffffffffffffffffffffffffffffffffffffffffffffff000000ffffffffffffffffffffffffffffffffffffffffffffffffffffffffffffffffffffffff000000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ffffffffffffffffffffffffffffffffffffffffffffffffffffffffffff000000ffffffffffffffffffffffffffffffffffffffffffffffffffffffffffffffffffffffff000000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000000000000000000000000000000000000000000000000000000000000000000000000ffffffffffffffffffffffffffffffffffffffffffffffffffffffffffffffffffffffff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ffffffffffffffffffffffffffffffffffffffffffffffffffffffffffffffffffffffffffffffffffffffffffffffffffffffffffffffffffffffffffffffffffffffffffffffffffffffffffffffffff000000000000000000000000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afafaf7f7f7f4040404040404040404040407f7f7fcfcfcfffffffffffffffffffffffffffffffffffffdfdfdf8f8f8f505050404040404040707070afafafffffffffffffffffffffffffdfdfdf7f7f7f7f7f7f7f7f7f7f7f7fffffffffffffffffffffffff9f9f9f505050404040606060bfbfbfbfbfbf7f7f7f7f7f7f7f7f7fbfbfbfffffffffffffffffffffffffbfbfbf7070704040404040404040406060609f9f9fffffffffffffffffffffffffbfbfbf7f7f7f7f7f7f7f7f7f9f9f9fffffffffffffffffffffffffffffffffffffffffffffffffffffffffffffffffffffffffffffffdfdfdf8f8f8f6060604040404040404040406060609f9f9fefefefffffffffffffffffffdfdfdf7f7f7f7f7f7f7f7f7f7f7f7fffffffffffffffffffffffff9f9f9f505050404040606060bfbfbfbfbfbf7f7f7f7f7f7f7f7f7fbfbfbfffffffffffffffffffffffffbfbfbf7070704040404040404040406060609f9f9fffffffffffffffffffffffffffffffffffffffffffffffffffffffffffffffffffffffffffffffdfdfdf8f8f8f505050404040404040707070afafafffffffffffffffffffffffffffffff9f9f9f7f7f7f7f7f7f7f7f7fbfbfbfffffffffffffffffffffffffffffffffffffffffffffffffffffffffffffffffffffffffffffffffffffafafaf7070704040404040404040406060609f9f9fefefefffffffffffffffffffffffffefefef7070704040404040405050509f9f9fffffff9f9f9f7f7f7f7f7f7f7f7f7fcfcfcfffffffbfbfbf7f7f7f7f7f7f7f7f7f9f9f9fffffffffffffffffffffffffffffffffffffdfdfdf7070704040404040408f8f8fefefef7f7f7f7f7f7f7f7f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efefef303030000000000000000000000000000000000000000000000000505050efefefffffffffffffffffff9f9f9f101010000000000000000000000000000000000000404040efefefffffffffffffbfbfbf000000000000000000000000ffffffffffffffffff6060600000000000000000000000000000003030300000000000000000007f7f7fffffffffffffefefef404040000000000000000000000000000000000000000000303030cfcfcfffffffffffff7f7f7f000000000000000000404040ffffffffffffffffffffffffffffffffffffffffffffffffffffffffffffffffffffffff9f9f9f000000000000000000000000000000000000000000000000101010afafafffffffffffffbfbfbf000000000000000000000000ffffffffffffffffff6060600000000000000000000000000000003030300000000000000000007f7f7fffffffffffffefefef404040000000000000000000000000000000000000000000303030cfcfcfffffffffffffffffffffffffffffffffffffffffffffffffffffffffffff9f9f9f101010000000000000000000000000000000000000404040efefefffffffffffffffffff4040400000000000000000007f7f7fffffffffffffffffffffffffffffffffffffffffffffffffffffffffffffffffffffffffcfcfcf202020000000000000000000000000000000000000000000202020cfcfcfffffffffffffefefef101010000000000000000000000000000000303030000000000000000000000000dfdfdfffffff7f7f7f000000000000000000404040ffffffffffffffffffffffffffffffcfcfcf10101000000000000000000000000030303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ffffffffffffffffffffffffffffffffffffffffffffffffffffffffffffffffffffffffffffffffffffffffffffffffffffffffffffffffffffffffffffffffffffffffffffffffffffffffffffffffff000000000000000000000000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303030000000000000000000000000000000000000000000000000000000000000505050ffffffffffffafafaf000000000000000000000000000000000000000000000000000000303030ffffffffffffbfbfbf000000000000000000000000ffffffffffffbfbfbf0000000000000000000000000000000000000000000000000000000000007f7f7fffffffffffff707070000000000000000000000000000000000000000000000000000000303030efefefffffff7f7f7f000000000000000000404040ffffffffffffffffffffffffffffffffffffffffffffffffffffffffffffffffffafafaf000000000000000000000000000000000000000000000000000000000000000000cfcfcfffffffbfbfbf000000000000000000000000ffffffffffffbfbfbf0000000000000000000000000000000000000000000000000000000000007f7f7fffffffffffff707070000000000000000000000000000000000000000000000000000000303030efefefffffffffffffffffffffffffffffffffffffffffffffffffafafaf000000000000000000000000000000000000000000000000000000303030ffffffffffffffffff4040400000000000000000007f7f7fffffffffffffffffffffffffffffffffffffffffffffffffffffffffffffffffffcfcfcf101010000000000000000000000000000000000000000000000000000000101010dfdfdfffffff8f8f8f000000000000000000000000707070606060000000000000000000000000000000ffffffffffff7f7f7f000000000000000000404040ffffffffffffffffffffffffffffff40404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ffffffffffffffffffffffffffffffffffffffffffffffffffffffffffffffffffffffffffffffffffffffffffffffffffffffffffffffffffffffffffffffffffffffffffffffffffffffffffffffffff000000000000000000000000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9f9f9f000000000000000000000000303030dfdfdfefefef505050000000000000000000000000cfcfcfffffff202020000000000000000000606060efefefbfbfbf1010100000000000000000009f9f9fffffffbfbfbf000000000000000000000000ffffffffffff505050000000000000000000303030efefef9f9f9f0000000000000000000000007f7f7fffffffdfdfdf0000000000000000000000008f8f8fffffffbfbfbf4040404040406060607f7f7fcfcfcfffffff7f7f7f000000000000000000404040ffffffffffffffffffffffffffffffffffffffffffffffffffffffffffffffffff2020200000000000000000000000008f8f8fffffffbfbfbf000000000000000000000000505050ffffffbfbfbf000000000000000000000000ffffffffffff505050000000000000000000303030efefef9f9f9f0000000000000000000000007f7f7fffffffdfdfdf0000000000000000000000008f8f8fffffffbfbfbf4040404040406060607f7f7fcfcfcfffffffffffffffffffffffffffffffffffffffffffffffff202020000000000000000000606060efefefbfbfbf1010100000000000000000009f9f9fffffffffffff4040400000000000000000007f7f7fffffffffffffffffffffffffffffffffffffffffffffffffffffffffffffffffff4040400000000000000000000000004040407f7f7f404040000000000000000000000000505050ffffff7f7f7f000000000000000000303030ffffffffffff7f7f7f000000000000000000000000ffffffffffff7f7f7f000000000000000000404040ffffffffffffffffffffffffcfcfcf0000000000000000000000009f9f9fefefef30303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606060000000000000000000000000cfcfcfffffffffffffbfbfbf0000000000000000000000007f7f7fcfcfcf000000000000000000000000dfdfdfffffffffffff606060000000000000000000606060ffffffbfbfbf000000000000000000000000ffffffffffff1010100000000000000000009f9f9fffffffffffff3030300000000000000000007f7f7fffffff8f8f8f000000000000000000202020bfbfbfbfbfbfbfbfbfbfbfbfbfbfbfbfbfbfbfbfbfcfcfcfffffff7f7f7f000000000000000000404040ffffffffffffffffffffffffffffffffffffffffffffffffffffffffffffdfdfdf000000000000000000000000505050ffffffffffffffffff404040000000000000000000000000ffffffbfbfbf000000000000000000000000ffffffffffff1010100000000000000000009f9f9fffffffffffff3030300000000000000000007f7f7fffffff8f8f8f000000000000000000202020bfbfbfbfbfbfbfbfbfbfbfbfbfbfbfbfbfbfbfbfbfcfcfcfffffffffffffffffffffffffffffffffffffffffffcfcfcf000000000000000000000000dfdfdfffffffffffff606060000000000000000000606060ffffffffffff4040400000000000000000007f7f7fffffffffffffffffffffffffffffffffffffffffffffffffffffffffffffbfbfbf000000000000000000000000505050ffffffffffffffffff505050000000000000000000000000efefefdfdfdf1010100000000000000000004040408f8f8f9f9f9f000000000000000000000000ffffffffffff7f7f7f000000000000000000404040ffffffffffffffffffffffff8f8f8f000000000000000000202020ffffffffffffafafaf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cfcfcfbfbfbfafafaf7f7f7f7f7f7fffffffffffffdfdfdf5050500000000000000000000000007f7f7fbfbfbf000000000000000000000000ffffffffffffffffff7f7f7f000000000000000000404040ffffffbfbfbf000000000000000000000000ffffffffffff000000000000000000000000bfbfbfffffffffffff4040400000000000000000007f7f7fffffff7f7f7f000000000000000000000000000000000000000000000000000000000000000000404040ffffff7f7f7f000000000000000000303030ffffffffffffffffffffffffffffffffffffffffffffffffffffffffffffefefefbfbfbfbfbfbf8f8f8f7f7f7fbfbfbfffffffffffffafafaf000000000000000000000000000000ffffffbfbfbf000000000000000000000000ffffffffffff000000000000000000000000bfbfbfffffffffffff4040400000000000000000007f7f7fffffff7f7f7f000000000000000000000000000000000000000000000000000000000000000000404040ffffffffffffffffffffffffffffffffffffffffffbfbfbf000000000000000000000000ffffffffffffffffff7f7f7f000000000000000000404040ffffffffffff4040400000000000000000007f7f7fffffffffffffffffffffffffffffffffffffffffffffffffffffffffffff7f7f7f000000000000000000000000bfbfbfffffffffffffffffffcfcfcf000000202020606060afafafefefefffffffcfcfcf606060101010000000000000000000000000000000000000000000000000ffffffffffff7f7f7f000000000000000000303030ffffffffffffffffffffffff7f7f7f000000000000000000404040ffffffffffffbfbfbf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afafaf707070303030000000000000000000000000000000000000cfcfcfcfcfcf000000000000000000000000efefefffffffffffff707070000000000000000000404040ffffffbfbfbf000000000000000000000000ffffffffffff000000000000000000000000bfbfbfffffffffffff4040400000000000000000007f7f7fffffff7f7f7f000000000000000000101010404040404040404040202020000000000000000000505050ffffff7f7f7f000000000000000000000000efefefffffffffffffffffffffffffffffffffffffffffffffffffffffffffffffffffffffffffffffffdfdfdf8f8f8f505050101010000000000000000000000000000000505050ffffffbfbfbf000000000000000000000000ffffffffffff000000000000000000000000bfbfbfffffffffffff4040400000000000000000007f7f7fffffff7f7f7f000000000000000000101010404040404040404040202020000000000000000000505050ffffffffffffffffffffffffffffffffffffffffffcfcfcf000000000000000000000000efefefffffffffffff707070000000000000000000404040ffffffffffff4040400000000000000000007f7f7fffffffffffffffffffffffffffffffffffffffffffffffffffffffffffff404040000000000000000000000000ffffffffffffffffffffffffffffffcfcfcfffffffffffffffffffffffffffffffffffffffffffffffffdfdfdfafafaf707070202020000000000000000000000000ffffffffffff7f7f7f000000000000000000000000efefefffffffffffffffffff7f7f7f000000000000000000404040ffffffffffffbfbfbf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afafaf202020000000000000000000000000000000000000000000000000606060ffffffffffff1010100000000000000000007f7f7fffffffefefef2020200000000000000000008f8f8fffffffbfbfbf000000000000000000000000ffffffffffff303030000000000000000000505050ffffffcfcfcf0000000000000000000000007f7f7fffffffcfcfcf000000000000000000101010cfcfcfffffffffffff4040400000000000000000008f8f8fffffff7f7f7f000000000000000000000000707070ffffffcfcfcfffffffffffffffffffffffffffffffffffffffffffffffffffffffefefef606060000000000000000000000000000000000000000000000000101010cfcfcfffffffbfbfbf000000000000000000000000ffffffffffff303030000000000000000000505050ffffffcfcfcf0000000000000000000000007f7f7fffffffcfcfcf000000000000000000101010cfcfcfffffffffffff4040400000000000000000008f8f8fffffffffffffffffffffffffffffffffffffffffffffffff1010100000000000000000007f7f7fffffffefefef2020200000000000000000008f8f8fefefefbfbfbf303030000000000000000000606060bfbfbfdfdfdfffffffffffffffffffffffffffffffffffffffffffffffff404040000000000000000000000000ffffffffffffffffffffffffffffffffffffffffffffffffffffffffffffdfdfdf707070404040303030000000bfbfbfffffffafafaf000000000000000000000000ffffffffffff7f7f7f000000000000000000000000707070ffffffcfcfcfffffffafafaf000000000000000000000000cfcfcfffffff50505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000000ffffffffffffffffffffffff000000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9f9f9f0000000000000000000000000000000000000000000000001010107f7f7fffffffffffffffffff7f7f7f000000000000000000000000303030101010000000000000000000101010efefefffffffbfbfbf000000000000000000000000ffffffffffff7f7f7f0000000000000000000000003030301010100000000000000000000000007f7f7fffffffffffff404040000000000000000000000000404040202020000000000000000000101010efefefffffff7f7f7f000000000000000000000000000000000000000000dfdfdfffffffffffffffffffffffffffffffffffffffffffefefef303030000000000000000000000000000000000000000000000000404040cfcfcfffffffffffffbfbfbf000000000000000000000000ffffffffffff7f7f7f0000000000000000000000003030301010100000000000000000000000007f7f7fffffffffffff404040000000000000000000000000404040202020000000000000000000101010efefefffffffffffffffffffffffffffffffffffffffffffffffff7f7f7f000000000000000000000000303030101010000000000000000000101010efefefbfbfbf0000000000000000000000000000000000000000007f7f7fffffffffffffffffffffffffffffffffffffffffffffffff404040000000000000000000000000ffffffffffffffffffffffffffffffffffffffffffffffffffffffffffffffffff101010000000000000000000000000404040101010000000000000000000303030ffffffffffff7f7f7f000000000000000000000000000000000000000000dfdfdfefefef10101000000000000000000010101030303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ffffffffffffffffffffffffffffffffffffffffffffffffffffffffffffffffffffffffffffffffffffffffffffffffffffffffffffffffffffffffffffffffffffffffffffffffffffffffffffffffff000000000000000000000000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efefef0000000000000000000000000000000000002020206060609f9f9fefefefffffffffffffffffffffffffffffff606060000000000000000000000000000000000000000000101010cfcfcfffffffffffffbfbfbf000000000000000000000000ffffffffffffefefef3030300000000000000000000000000000000000000000000000000000007f7f7fffffffffffffefefef303030000000000000000000000000000000000000000000101010afafafffffffffffff7f7f7f000000000000000000101010000000000000000000707070ffffffffffffffffffffffffffffffffffffffffff7070700000000000000000000000000000000000004040407f7f7fcfcfcfffffffffffffffffffffffffbfbfbf000000000000000000000000ffffffffffffefefef3030300000000000000000000000000000000000000000000000000000007f7f7fffffffffffffefefef303030000000000000000000000000000000000000000000101010afafafffffffffffffffffffffffffffffffffffffffffffffffffffffffffffff606060000000000000000000000000000000000000000000101010cfcfcfffffffbfbfbf0000000000000000000000000000000000000000007f7f7fffffffffffffffffffffffffffffffffffffffffffffffff606060000000000000000000000000cfcfcfffffffffffffffffffefefefdfdfdfffffffffffffffffffffffffffffff9f9f9f000000000000000000000000000000000000000000000000000000afafafffffffffffff7f7f7f000000000000000000101010000000000000000000707070ffffff9f9f9f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bfbfbf000000000000000000000000505050dfdfdfffffff9f9f9f7f7f7f7f7f7fbfbfbfbfbfbfffffffffffffffffffffffffafafaf505050101010000000000000303030707070dfdfdfffffffffffffffffffbfbfbf000000000000000000000000ffffffffffffffffffefefef6060601010100000001010107070703030300000000000000000007f7f7fffffffffffffffffffefefef8f8f8f303030000000000000000000303030606060dfdfdfffffffffffffffffff9f9f9f4040404040404040408f8f8f606060000000000000606060ffffffffffffffffffffffffffffffffffffffffff404040000000000000000000000000afafafffffffdfdfdf7f7f7f7f7f7f9f9f9fbfbfbfdfdfdfffffffcfcfcf404040404040404040404040ffffffffffffffffffefefef6060601010100000001010107070703030300000000000000000007f7f7fffffffffffffffffffefefef8f8f8f303030000000000000000000303030606060dfdfdfffffffffffffffffffffffffffffffffffffffffffffffffffffffffffffffffffffffffafafaf505050101010000000000000303030707070dfdfdfffffffffffffcfcfcf4040401010100000000000000000002020204040409f9f9fffffffffffffffffffffffffffffffffffffffffffffffff9f9f9f0000000000000000000000007f7f7fffffffffffffffffff7f7f7f0000001010104040407f7f7fffffffffffffffffffbfbfbf505050101010000000000000000000101010505050bfbfbfffffffffffffffffff9f9f9f4040404040404040408f8f8f606060000000000000606060ffffffffffffafafaf3030300000000000003030307f7f7f000000000000000000000000ffffffffffffffffffffffffffffffffffffffffffffffffffffffffffffffffffffffffffffffffffffffffffffffffffffffffffffffffffffffffffffffffffffffffffffffffffffffffffffffffffffffffffffffffffffffffffffffffffffffffffffffffffffffffffffffffffffffffffffffffffffff9f9f9f7f7f7f7f7f7f7f7f7fbfbfbfffffffffffffffffffffffffffffffffffffafafaf7070704040404040404040406060608f8f8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cfcfcf000000000000000000000000707070ffffffdfdfdf000000000000000000000000202020ffffffffffffffffffffffffffffffffffffffffffffffffffffffffffffffffffffffffffffffffffffffffffbfbfbf000000000000000000000000ffffffffffffffffffffffffffffffffffffffffffffffffffffff4040400000000000000000007f7f7fffffffffffffffffffffffffffffffffffffffffffffffffffffffffffffffffffffffffffffffffffffffffffffffffffffffffffffffffffffffffffffffffffffffffffffffffffffffffffffffffffffffffffffffffffffffffff505050000000000000000000000000efefefffffff6060600000000000000000000000009f9f9fffffffffffffffffffffffffffffffffffffffffffffffffffffffffffffffffffffffffffffffffffffffffff4040400000000000000000007f7f7fffffffffffffffffffffffffffffffffffffffffffffffffffffffffffffffffffffffffffffffffffffffffffffffffffffffffffffffffffffffffffffffffffffffffffffffffffffffffffffffffffffffffffffffffffffffffffffffffffffffffffffffffffffffff404040000000000000000000707070ffffffffffffffffffffffffffffffffffffffffffffffffffffffffffffefefef1010100000000000000000000000007f7f7fbfbfbf7f7f7f000000000000000000000000606060ffffffffffffffffffffffffffffffffffffffffffffffffffffffffffffffffffffffffffffffffffffffffffffffffffffffffffffffffffffffffffffffffffffffffffffffffffffffffffffffffffffffffffffffffffffffffffbfbfbf000000000000000000000000ffffffffffffffffffffffffffffffffffffffffffffffffffffffffffffffffffffffffffffffffffffffffffffffffffffffffffffffffffffffffffffffffffffffffffffffffffffffffffffffffffffffffffffffffffffffffffffffffffffffffffffffffffffffffffffffffffffffffffffffffffffff4040400000000000000000007f7f7fffffffffffffffffffffffffefefef3030300000000000000000000000000000000000000000001010109f9f9fffffffffffffffffffffffff000000000000000000000000ffffffffffffffffffffffffffffffffffffffffffffffffffffffffffffffffffffffffffffffffffffffffffffffffffffffffffffffffffffffffffffffffffffffffffffffffffffffffffffffffff000000000000000000000000ffffffffffffffffffffffffffffffffffffffffffdfdfdf7f7f7f7f7f7f7f7f7f7f7f7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3030300000000000000000000000004040401010100000000000000000000000007f7f7fffffffffffffffffffffffffffffffffffffffffffffffffffffffffffffffffffffffffffffffffffffffffffbfbfbf000000000000000000000000ffffffffffffffffffffffffffffffffffffffffffffffffffffff4040400000000000000000007f7f7fffffffffffffffffffffffffffffffffffffffffffffffffffffffffffffffffffffffffffffffffffffffffffffffffffffffffffffffffffffffffffffffffffffffffffffffffffffffffffffffffffffffffffffffffffffffffffafafaf000000000000000000000000202020303030000000000000000000000000101010efefefffffffbfbfbf000000000000000000000000ffffffffffffffffffffffffffffffffffffffffffffffffffffff4040400000000000000000007f7f7fffffffffffffffffffffffffffffffffffffffffffffffffffffffffffffffffffffffffffffffffffffffffffffffffffffffffffffffffffffffffffffffffffffffffffffffffffffffffffffffffffffffffffffffffffffffffffffffffffffffffffffffffffffffff606060000000000000000000000000404040404040ffffffffffffffffffffffffffffffffffffffffffffffffffffff9f9f9f000000000000000000000000000000000000000000000000000000000000101010dfdfdfffffffffffffffffffffffffffffffffffffffffffffffffffffffffffffffffffffffffffffffffffffffffffffffffffffffffffffffffffffffffffffffffffffffffffffffffffffffffffffffffffffffffffffffffffffffffffbfbfbf000000000000000000000000ffffffffffffffffffffffffffffffffffffffffffffffffffffffffffffffffffffffffffffffffffffffffffffffffffffffffffffffffffffffffffffffffffffffffffffffffffffffffffffffffffffffffffffffffffffffffffffffffffffffffffffffffffffffffffffffffffffffffffffffffffffff4040400000000000000000007f7f7fffffffffffffffffffffffff606060000000000000000000000000000000000000000000000000000000000000dfdfdfffffffffffff000000ffffffffffffffffffffffff000000ffffffffffffffffffffffffffffffffffffffffffffffffffffffffffffffffffffffffffffffffffffffffffffffffffffffffffffffffffffffffffffffffffffffffffffffffffffff000000ffffffffffffffffffffffff000000ffffffffffffffffffffffffffffffffffffbfbfbf000000000000000000000000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cfcfcf101010000000000000000000000000000000000000000000000000303030efefefffffffffffffffffffffffffffffffffffffffffffffffffffffffffffffffffffffffffffffffffffffffffffbfbfbf000000000000000000000000ffffffffffffffffffffffffffffffffffffffffffffffffffffff4040400000000000000000007f7f7fffffffffffffffffffffffffffffffffffffffffffffffffffffffffffffffffffffffffffffffffffffffffffffffffffffffffffffffffffffffffffffffffffffffffffffffffffffffffffffffffffffffffffffffffffffffffffffffff6060600000000000000000000000000000000000000000000000000000009f9f9fffffffffffffbfbfbf000000000000000000000000ffffffffffffffffffffffffffffffffffffffffffffffffffffff4040400000000000000000007f7f7fffffffffffffffffffffffffffffffffffffffffffffffffffffffffffffffffffffffffffffffffffffffffffffffffffffffffffffffffffffffffffffffffffffffffffffffffffffffffffffffffffffffffffffffffffffffffffffffffffffffffffffffffffffffffafafaf000000000000000000000000000000000000ffffffffffffffffffffffffffffffffffffffffffffffffffffffffffff8f8f8f0000000000000000000000000000000000000000000000001010109f9f9fffffffffffffffffffffffffffffffffffffffffffffffffffffffffffffffffffffffffffffffffffffffffffffffffffffffffffffffffffffffffffffffffffffffffffffffffffffffffffffffffffffffffffffffffffffffffffffffffbfbfbf000000000000000000000000ffffffffffffffffffffffffffffffffffffffffffffffffffffffffffffffffffffffffffffffffffffffffffffffffffffffffffffffffffffffffffffffffffffffffffffffffffffffffffffffffffffffffffffffffffffffffffffffffffffffffffffffffffffffffffffffffffffffffffffffffffffff4040400000000000000000007f7f7fffffffffffffffffffefefef000000000000000000000000606060efefefbfbfbf101010000000000000000000707070ffffffffffff000000ffffffffffffffffffffffff000000ffffffffffffffffffffffffffffffffffffffffffffffffffffffffffffffffffffffffffffffffffffffffffffffffffffffffffffffffffffffffffffffffffffffffffffffffffffff000000ffffffffffffffffffffffff000000ffffffffffffffffffffffffffffffffffffbfbfbf000000000000000000000000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efefef7f7f7f4040400000000000000000001010104040409f9f9fffffffffffffffffffffffffffffffffffffffffffffffffffffffffffffffffffffffffffffffffffffffffffffffffffffffcfcfcf404040404040404040404040ffffffffffffffffffffffffffffffffffffffffffffffffffffff7070704040404040404040409f9f9fffffffffffffffffffffffffffffffffffffffffffffffffffffffffffffffffffffffffffffffffffffffffffffffffffffffffffffffffffffffffffffffffffffffffffffffffffffffffffffffffffffffffffffffffffffffffffffffffffffffbfbfbf505050202020000000000000000000303030606060dfdfdfffffffffffffffffffcfcfcf404040404040404040404040ffffffffffffffffffffffffffffffffffffffffffffffffffffff7070704040404040404040409f9f9fffffffffffffffffffffffffffffffffffffffffffffffffffffffffffffffffffffffffffffffffffffffffffffffffffffffffffffffffffffffffffffffffffffffffffffffffffffffffffffffffffffffffffffffffffffffffffffffffffffffffffffffffffffffffffffff8f8f8f202020000000000000000000404040cfcfcfffffffffffffffffffffffffffffffffffffffffffffffffffffffffffffdfdfdf707070303030000000000000000000303030707070dfdfdfffffffffffffffffffffffffffffffffffffffffffffffffffffffffffffffffffffffffffffffffffffffffffffffffffffffffffffffffffffffffffffffffffffffffffffffffffffffffffffffffffffffffffffffffffffffffffffffffffffffcfcfcf404040404040404040404040ffffffffffffffffffffffffffffffffffffffffffffffffffffffffffffffffffffffffffffffffffffffffffffffffffffffffffffffffffffffffffffffffffffffffffffffffffffffffffffffffffffffffffffffffffffffffffffffffffffffffffffffffffffffffffffffffffffffffffffffffffffff4040400000000000000000007f7f7fffffffffffffffffffbfbfbf000000000000000000000000efefefffffffffffff707070000000000000000000404040ffffffffffff000000ffffffffffffffffffffffff000000ffffffffffffffffffffffffffffffffffffffffffffffffffffffffffffffffffffffffffffffffffffffffffffffffffffffffffffffffffffffffffffffffffffffffffffffffffffff000000ffffffffffffffffffffffff000000ffffffffffffffffffffffffffffffffffffbfbfbf000000000000000000000000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40400000000000000000007f7f7fffffffffffffffffffbfbfbf000000000000000000000000efefefffffffffffff707070000000000000000000505050ffffffffffff000000ffffffffffffffffffffffff000000ffffffffffffffffffffffffffffffffffffffffffffffffffffffffffffffffffffffffffffffffffffffffffffffffffffffffffffffffffffffffffffffffffffffffffffffffffffff000000ffffffffffffffffffffffff000000ffffffffffffffffffffffffffffffffffffbfbfbf000000000000000000000000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40400000000000000000007f7f7fffffffffffffffffffffffff202020000000000000000000606060efefefbfbfbf1010100000000000000000009f9f9fffffffffffff000000ffffffffffffffffffffffff000000ffffffffffffffffffffffffffffffffffffffffffffffffffffffffffffffffffffffffffffffffffffffffffffffffffffffffffffffffffffffffffffffffffffffffffffffffffffff000000ffffffffffffffffffffffff000000ffffffffffffffffffffffffffffffffffffbfbfbf000000000000000000000000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40400000000000000000007f7f7fffffffffffffffffffffffffcfcfcf101010000000000000000000000000000000000000000000000000606060ffffffffffffffffffffffff000000000000000000000000ffffffffffffffffffffffffffffffffffffffffffffffffffffffffffffffffffffffffffffffffffffffffffffffffffffffffffffffffffffffffffffffffffffffffffffffffffffffffffffffffff000000000000000000000000ffffffffffffffffffffffffffffffffffffffffffbfbfbf000000000000000000000000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1010606060dfdfdfffffff4040400000000000000000007f7f7fffffffffffffffffffffffffffffffafafaf10101000000000000000000000000000000000000030303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000000000000000000000000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7070703030300000000000000000007f7f7fffffffffffffffffffffffffcfcfcf000000000000000000000000303030101010000000000000000000606060ffffffffffffffffffffffffffffffffffffffffffffffffffffffffffffffffffffffffffffffffffffffffffffffffffffffffffffffffffffffffffffffffffffffffffffffffffffffffffffffffffffffffffffffffffffffffffffffffffffffffffffffffffffffffffffffffffffffffffffffffffffffffffff7f7f7f3030309f9f9fffffffbfbfbf000000000000000000000000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7f7f7fffffffffffffffffffffffff606060000000000000000000606060ffffffdfdfdf000000000000000000000000dfdfdfffffffffffffffffffffffffffffffffffffffffffffffffffffffffffffffffffffffffffffffffffffffffffffffffffffffffffffffffffffffffffffffffffffffffffffffffffffffffffffffffffffffffffffffffffffffffffffffffffffffffffffffffffffffffffffffffffffffffffffffffffffff7f7f7f0000000000002020207f7f7f000000000000000000000000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3030300000000000000000000000000000000000007f7f7fffffffffffffffffffffffff404040000000000000000000606060ffffffdfdfdf000000000000000000000000bfbfbfffffffffffffffffffffffffffffffffffffffffffffffffffffffffffffffffffffffffffffffffffffffffffffffffffffffffffffffffffffffffffffffffffffffffffffffffffffffffffffffffffffffffffffffffffffffffffffffffffffffffffffffffffffffffffffffffffffffffffffffffffffff7f7f7f000000000000000000000000000000000000000000000000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afaf1010100000000000000000000000007f7f7fffffffffffffffffffffffff7f7f7f000000000000000000000000303030101010000000000000000000101010efefefffffffffffffffffffffffffffffffffffffffffffffffffffffffffffffffffffffffffffffffffffffffffffffffffffffffffffffffffffffffffffffffffffffffffffffffffffffffffffffffffffffffffffffffffffffffffffffffffffffffffffffffffffffffffffffffffffffffffffffffffffffffdfdfdf606060101010000000000000000000000000000000000000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1010100000000000000000007f7f7fffffffffffffffffffffffffefefef3030300000000000000000000000000000000000000000000000009f9f9fffffffffffffffffffffffffffffffffffffffffffffffffffffffffffffffffffffffffffffffffffffffffffffffffffffffffffffffffffffffffffffffffffffffffffffffffffffffffffffffffffffffffffffffffffffffffffffffffffffffffffffffffffffffffffffffffffffffffffffffffffffffffffffffffffffffffefefef505050000000000000000000000000000000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0000000000000000007f7f7fffffffffffffffffffffffffffffffffffff8f8f8f303030000000000000000000202020606060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6060000000000000000000000000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4040000000000000000000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7f7f7f7f7f7f7f7f7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7070704040404040404040405050508f8f8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7f7f7f7f7f7f7f7f7f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00000000000000000040404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303030000000000000000000000000000000000000000000101010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00000000000000000040404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00000000000000000040404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f8f8f000000000000000000000000000000000000000000000000000000101010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00000000000000000040404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00000000000000000040404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4040000000000000000000404040efefefcfcfcf000000000000000000000000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00000000000000000040404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7f7f7f4040404040404040405050508f8f8fdfdfdfffffffffffffffffffffffff9f9f9f7f7f7f7f7f7f7f7f7fbfbfbfffffffffffff7f7f7f7f7f7f7f7f7f7f7f7fdfdfdfffffffdfdfdf7f7f7f7f7f7f7f7f7f7f7f7fffffffffffff7f7f7f000000000000000000404040afafaf5050504040405050509f9f9fffffffffffffffffffffffffffffffffffffffffffffffffffffffffffffffffff7f7f7f7f7f7f7f7f7f7f7f7f9f9f9fffffffffffffffffffffffffffffffffffffffffffffffffffffff9f9f9f7f7f7f7f7f7f7f7f7fbfbfbfffffffffffffffffffbfbfbf5050504040405050509f9f9fffffff7f7f7f7f7f7f7f7f7f7f7f7fffffffffffff9f9f9f9f9f9fbfbfbfdfdfdfffffffffffffffffff4040400000000000000000007f7f7fffffffffffffffffffbfbfbf7f7f7f4040404040404040404040407f7f7fdfdfdfffffffffffffffffffffffffffffffffffffffffffffffffffffffffffff7f7f7f7f7f7f7f7f7f7f7f7fdfdfdfffffffdfdfdf7f7f7f7f7f7f7f7f7f7f7f7fffffffffffffbfbfbf7f7f7f7f7f7f7f7f7f9f9f9fffffffffffffffffffffffffffffffffffffffffffffffffffffffffffffefefef707070404040404040404040707070dfdfdfffffffffffffffffffcfcfcf7f7f7f4040404040404040407f7f7fcfcfcfffffffffffffffffffffffff7f7f7f000000000000000000404040afafaf5050504040405050509f9f9fffffffffffffffffffffffffffffffffffffffffffffffffffffffffffffffffffffffff9f9f9f7070704040404040404040405050508f8f8fefefefffffffffffffffffff7f7f7f7f7f7f7f7f7f7f7f7fdfdfdfffffffffffffffffffbfbfbf6060604040405050509f9f9fdfdfdf7f7f7f7f7f7f7f7f7f9f9f9fffffffffffffffffffffffffdfdfdf7f7f7f4040404040404040405050508f8f8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4040400000000000000000000000000000000000000000001010109f9f9fffffffffffffffffff4040400000000000000000007f7f7fffffffffffff000000000000000000000000bfbfbfffffffbfbfbf000000000000000000000000ffffffffffff7f7f7f000000000000000000000000000000000000000000000000000000606060ffffffffffffffffffffffffffffffffffffffffffffffffffffffffffff000000000000000000000000404040ffffffffffffffffffffffffffffffffffffffffffffffffffffff4040400000000000000000007f7f7fffffffffffffafafaf000000000000000000000000000000606060000000000000000000000000ffffffffffffffffffefefef6060601010100000002020209f9f9f4040400000000000000000007f7f7fffffffffffff6060600000000000000000000000000000000000000000000000009f9f9fffffffffffffffffffffffffffffffffffffffffffffffffffffff000000000000000000000000bfbfbfffffffbfbfbf000000000000000000000000ffffffffffff7f7f7f000000000000000000404040ffffffffffffffffffffffffffffffffffffffffffffffffffffffffffff404040000000000000000000000000000000cfcfcfffffffffffff707070000000000000000000000000000000000000000000707070ffffffffffffffffff7f7f7f000000000000000000000000000000000000000000000000000000606060ffffffffffffffffffffffffffffffffffffffffffffffffffffffefefef303030000000000000000000000000000000000000000000101010cfcfcfffffffffffff000000000000000000000000bfbfbfffffffffffff9f9f9f000000000000000000000000000000303030000000000000000000404040ffffffffffffffffff707070000000000000000000000000000000000000000000101010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303030000000000000000000000000000000000000000000000000000000000000afafafffffffffffff4040400000000000000000007f7f7fffffffffffff000000000000000000000000bfbfbfffffffbfbfbf000000000000000000000000ffffffffffff7f7f7f0000000000000000000000000000000000000000000000000000000000009f9f9fffffffffffffffffffffffffffffffffffffffffffffffffffffff000000000000000000000000404040ffffffffffffffffffffffffffffffffffffffffffffffffffffff4040400000000000000000007f7f7fffffffffffff303030000000000000000000000000000000000000000000000000000000000000ffffffffffffefefef3030300000000000000000000000000000000000000000000000000000007f7f7fffffff9f9f9f000000000000000000000000606060606060000000000000000000000000cfcfcfffffffffffffffffffffffffffffffffffffffffffffffff000000000000000000000000bfbfbfffffffbfbfbf000000000000000000000000ffffffffffff7f7f7f000000000000000000404040ffffffffffffffffffffffffffffffffffffffffffffffffffffffdfdfdf000000000000000000000000000000000000ffffffffffff707070000000000000000000000000000000000000000000000000000000707070ffffffffffff7f7f7f0000000000000000000000000000000000000000000000000000000000009f9f9fffffffffffffffffffffffffffffffffffffffffffffffff606060000000000000000000101010707070404040000000000000000000101010ffffffffffff000000000000000000000000bfbfbfffffffefefef101010000000000000000000000000000000000000000000000000000000404040ffffffffffffafafaf000000000000000000000000000000000000000000000000000000101010cfc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0000000000000000000000002020207f7f7f606060000000000000000000000000101010ffffffffffff4040400000000000000000007f7f7fffffffffffff000000000000000000000000bfbfbfffffffbfbfbf000000000000000000000000ffffffffffff7f7f7f0000000000000000000000009f9f9fefefef303030000000000000000000404040ffffffffffffffffffffffffffffffffffffffffffffffffffffff000000000000000000000000404040ffffffffffffffffffffffffffffffffffffffffffffffffffffff4040400000000000000000007f7f7fffffffffffff000000000000000000000000404040afafaf303030000000000000000000000000ffffffffffff7f7f7f0000000000000000000000003030301010100000000000000000000000007f7f7fffffff9f9f9f7f7f7f5050504040407f7f7fffffffffffff4040400000000000000000007f7f7fffffffffffffffffffffffffffffffffffffffffffffffff000000000000000000000000bfbfbfffffffbfbfbf000000000000000000000000ffffffffffff7f7f7f000000000000000000404040ffffffffffffffffffffffffffffffffffffffffffffffffffffffbfbfbf000000000000000000000000efefefcfcfcfffffffdfdfdf0000000000000000000000008f8f8fffffff8f8f8f000000000000000000000000dfdfdfffffff7f7f7f0000000000000000000000009f9f9fefefef303030000000000000000000404040ffffffffffffffffffffffffffffffffffffffffffffffff7f7f7f7f7f7f404040404040afafafffffffffffff000000000000000000000000bfbfbfffffff000000000000000000000000bfbfbfffffff8f8f8f000000000000000000101010cfcfcfcfcfcf101010000000000000000000404040ffffffffffff202020000000000000000000606060efefefdfdfdf5050504040405050507f7f7fafaf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101010000000000000000000202020efefefffffffffffff8f8f8f000000000000000000000000afafafffffff4040400000000000000000007f7f7fffffffffffff000000000000000000000000bfbfbfffffffbfbfbf000000000000000000000000ffffffffffff7f7f7f000000000000000000303030ffffffffffffafafaf000000000000000000000000ffffffffffffffffffffffffffffffffffffffffffffffffffffff000000000000000000000000404040ffffffffffffffffffffffffffffffffffffffffffffffffffffff4040400000000000000000007f7f7fffffffffffff000000000000000000000000bfbfbfffffff9f9f9f000000000000000000000000ffffffffffff303030000000000000000000606060ffffffdfdfdf0000000000000000000000007f7f7fffffffffffffffffffffffffcfcfcf9f9f9f7f7f7f4040400000000000000000000000009f9f9fffffffffffffffffffffffffffffffffffffffffffffffff000000000000000000000000bfbfbfffffffbfbfbf000000000000000000000000ffffffffffff7f7f7f000000000000000000404040ffffffffffffffffffffffffffffffffffffffffffffffffffffffbfbfbf000000000000000000000000ffffffffffffffffff8f8f8f000000000000000000202020ffffffffffffffffff2020200000000000000000009f9f9fffffff7f7f7f000000000000000000303030ffffffffffffafafaf000000000000000000000000ffffffffffffffffffffffffffffffffffffffffffffffffffffffffffffffffffbfbfbf8f8f8f707070303030000000000000000000000000dfdfdfffffff000000000000000000000000bfbfbfffffff505050000000000000000000606060ffffffffffff707070000000000000000000404040ffffffcfcfcf000000000000000000000000afafafbfbfbfbfbfbfbfbfbfbfbfbfbfbfbfbfbfbf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0000000000000000000000007f7f7fffffffffffffffffffffffff1010101010105050509f9f9fdfdfdfffffff4040400000000000000000007f7f7fffffffffffff000000000000000000000000bfbfbfffffffbfbfbf000000000000000000000000ffffffffffff7f7f7f000000000000000000404040ffffffffffffbfbfbf000000000000000000000000ffffffffffffffffffffffffffffffffffffffffffffffffffffff0000000000000000000000001010104040404040404040405050508f8f8fefefefffffffffffffffffff4040400000000000000000007f7f7fffffffffffff000000000000000000000000bfbfbfffffffbfbfbf000000000000000000000000ffffffffffff000000000000000000000000bfbfbfffffffffffff4040400000000000000000007f7f7fffffffffffffcfcfcf202020000000000000000000000000000000000000000000303030efefefffffffffffffffffffffffffffffffffffffffffffffffff000000000000000000000000bfbfbfffffffbfbfbf000000000000000000000000ffffffffffff7f7f7f000000000000000000404040ffffffffffffffffffffffffffffffffffffffffffffffffffffffbfbfbf000000000000000000000000ffffffffffffffffff7f7f7f000000000000000000404040ffffffffffffffffff4040400000000000000000007f7f7fffffff7f7f7f000000000000000000404040ffffffffffffbfbfbf000000000000000000000000ffffffffffffffffffffffffffffffffffffffffffffffffffffff9f9f9f101010000000000000000000000000000000000000000000606060ffffffffffff000000000000000000000000bfbfbfffffff4040400000000000000000007f7f7fffffffffffff7f7f7f000000000000000000404040ffffffbfbfbf000000000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000000000000000000000000bfbfbfffffffffffffffffffffffffcfcfcfffffffffffffffffffffffffffffff404040000000000000000000707070ffffffffffff000000000000000000000000bfbfbfffffffbfbfbf000000000000000000000000ffffffffffff7f7f7f000000000000000000404040ffffffffffffafafaf000000000000000000000000ffffffffffffffffffffffffffffffffffffffffffffffffffffff000000000000000000000000000000000000000000000000000000000000101010cfcfcfffffffffffff4040400000000000000000007f7f7fffffffffffff000000000000000000000000bfbfbfffffffbfbfbf000000000000000000000000ffffffffffff000000000000000000000000bfbfbfffffffffffff4040400000000000000000007f7f7fffffffffffff2020200000000000000000000000000000000000004040407f7f7fefefefffffffffffffffffffffffffffffffffffffffffffffffffffffff000000000000000000000000bfbfbfffffffbfbfbf000000000000000000000000efefefffffff7f7f7f000000000000000000404040ffffffffffffffffffffffffffffffffffffffffffffffffffffffbfbfbf000000000000000000000000ffffffffffffffffff8f8f8f000000000000000000303030ffffffffffffffffff3030300000000000000000007f7f7fffffff7f7f7f000000000000000000404040ffffffffffffafafaf000000000000000000000000ffffffffffffffffffffffffffffffffffffffffffffffffdfdfdf0000000000000000000000000000000000001010104040409f9f9fffffffffffffffffff000000000000000000000000bfbfbfffffff4040400000000000000000007f7f7fffffffffffff7f7f7f000000000000000000404040ffffffbfbfbf00000000000000000000000040404040404040404030303000000000000000000010101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000000000000000000000000bfbfbfffffffffffffffffffffffffffffffffffffffffffffffffffffffffffff404040000000000000000000202020dfdfdfafafaf000000000000000000000000bfbfbfffffffbfbfbf000000000000000000000000ffffffffffff7f7f7f000000000000000000000000cfcfcfffffff505050000000000000000000404040ffffffffffffffffffffffffffffffffffffffffffffffffffffff000000000000000000000000000000000000000000000000000000000000000000202020ffffffffffff4040400000000000000000007f7f7fffffffffffff000000000000000000000000bfbfbfffffffbfbfbf000000000000000000000000ffffffffffff202020000000000000000000707070ffffffcfcfcf0000000000000000000000007f7f7fffffffbfbfbf000000000000000000000000afafafefefefbfbfbfbfbfbfefefefffffffffffffffffffffffffffffffffffffffffffffffffffffffffffff000000000000000000000000bfbfbfffffffbfbfbf0000000000000000000000007f7f7fefefef404040000000000000000000404040ffffffffffffffffffffffffffffffffffffffffffffffffcfcfcf8f8f8f000000000000000000000000bfbfbfbfbfbfefefefcfcfcf000000000000000000000000bfbfbfffffffcfcfcf000000000000000000000000cfcfcfffffff7f7f7f000000000000000000000000cfcfcfffffff505050000000000000000000404040ffffffffffffffffffffffffffffffffffffffffffffffff7f7f7f000000000000000000202020bfbfbfefefefbfbfbfbfbfbfffffffffffffffffffffffff000000000000000000000000bfbfbfffffff707070000000000000000000202020efefefefefef202020000000000000000000404040ffffffffffff1010100000000000000000009f9f9fffffffffffff7f7f7f00000000000000000050505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000000000000000000000000bfbfbfffffffffffffffffffffffffffffffffffffffffffffffffffffffffffff404040000000000000000000000000000000000000000000000000000000000000dfdfdfffffffbfbfbf000000000000000000000000ffffffffffff7f7f7f0000000000000000000000001010103030300000000000000000000000009f9f9fffffffffffffffffffffffffffffffffffffffffffffffffffffff0000000000000000000000002020207f7f7f707070101010000000000000000000000000afafafffffff4040400000000000000000007f7f7fffffffffffff000000000000000000000000bfbfbfffffffbfbfbf000000000000000000000000ffffffffffff6060600000000000000000000000003030301010100000000000000000000000007f7f7fffffffcfcfcf0000000000000000000000009f9f9f707070000000000000000000101010efefefffffffffffffffffffffffffffffffffffffffffffffffff000000000000000000000000bfbfbfffffffbfbfbf000000000000000000000000000000000000000000000000000000000000606060ffffffffffffffffffffffffffffffffffffffffffffffff404040000000000000000000000000000000000000000000bfbfbfffffff404040000000000000000000000000404040000000000000000000000000404040ffffffffffff7f7f7f0000000000000000000000001010103030300000000000000000000000009f9f9fffffffffffffffffffffffffffffffffffffffffffffffff8f8f8f000000000000000000202020afafaf404040000000000000000000404040ffffffffffff000000000000000000000000bfbfbfffffffbfbfbf000000000000000000000000202020202020000000000000000000000000404040ffffffffffff7f7f7f000000000000000000000000303030303030000000000000000000000000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f9f9f0000000000000000000000008f8f8fffffffffffffffffffffffffcfcfcfffffffffffffffffffffffffffffff404040000000000000000000000000000000000000000000000000000000404040ffffffffffffbfbfbf000000000000000000000000ffffffffffff7f7f7f000000000000000000101010000000000000000000000000000000303030ffffffffffffffffffffffffffffffffffffffffffffffffffffffffffff000000000000000000000000404040ffffffffffff9f9f9f0000000000000000000000007f7f7fffffff4040400000000000000000007f7f7fffffffffffff000000000000000000000000bfbfbfffffffbfbfbf000000000000000000000000ffffffffffffdfdfdf1010100000000000000000000000000000001010100000000000000000007f7f7fffffffffffff6060600000000000000000000000000000000000000000000000008f8f8fffffffffffffffffffffffffffffffffffffffffffffffffffffff000000000000000000000000bfbfbfffffffbfbfbf000000000000000000202020101010000000000000000000000000000000bfbfbfffffffffffffffffffffffffffffffffffffffffffffffff404040000000000000000000000000000000000000000000bfbfbfffffffefefef303030000000000000000000000000000000000000000000303030efefefffffffffffff7f7f7f000000000000000000101010000000000000000000000000000000303030ffffffffffffffffffffffffffffffffffffffffffffffffffffffefefef303030000000000000000000000000000000000000000000000000cfcfcfffffffffffff000000000000000000000000bfbfbfffffffffffff606060000000000000000000000000000000000000000000000000000000404040ffffffffffffffffff606060000000000000000000000000000000000000000000000000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dfdf000000000000000000000000404040ffffffffffffffffffbfbfbf000000000000404040707070dfdfdfffffff4040400000000000000000007f7f7f7f7f7f202020000000000000606060efefefffffffffffffcfcfcf404040404040404040404040ffffffffffff9f9f9f4040404040404040409f9f9f7f7f7f202020000000101010606060efefefffffffffffffffffffffffffffffffffffffffffffffffffffffffffffff000000000000000000000000404040ffffffffffff9f9f9f0000000000000000000000007f7f7fffffff4040400000000000000000007f7f7fffffffffffff404040404040404040404040cfcfcfffffffcfcfcf404040404040404040404040ffffffffffffffffffcfcfcf5050500000000000002020207f7f7f9f9f9f4040404040404040409f9f9fffffffffffffffffff9f9f9f404040000000000000000000000000404040afafafffffffffffffffffffffffffffffffffffffffffffffffffffffffffffff404040404040404040404040cfcfcfffffffcfcfcf404040404040404040707070cfcfcf505050000000000000202020afafafffffffffffffffffffffffffffffffffffffffffffffffffffffff707070303030000000000000000000000000404040404040cfcfcfffffffffffffffffff8f8f8f4040400000000000000000004040408f8f8fefefefffffffffffffffffff9f9f9f4040404040404040409f9f9f7f7f7f202020000000101010606060efefefffffffffffffffffffffffffffffffffffffffffffffffffffffffffffffefefef7f7f7f303030000000000000000000101010505050cfcfcfffffffffffffffffff404040404040404040404040cfcfcfffffffffffffffffff7f7f7f202020000000000000505050606060000000000000000000404040ffffffffffffffffffffffff9f9f9f505050000000000000000000202020505050bfb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4040000000000000000000000000505050bfbfbf9f9f9f101010000000000000000000202020ffffffffffff4040400000000000000000007f7f7fffffffffffffffffffffffffffffffffffffffffffffffffffffffffffffffffffffffffffffffffffffffffffffffffffffffffffffffffffffffffffffffffffffffffffffffffffffffffffffffffffffffffffffffffffffffffffffffffffffffffffffffffffffffff0000000000000000000000002020207f7f7f7070701010100000000000000000000000009f9f9fffffff404040000000000000000000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00000000000000000040404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cfcf101010000000000000000000000000000000000000000000000000000000000000afafafffffffffffff4040400000000000000000007f7f7fffffffffffffffffffffffffffffffffffffffffffffffffbfbfbf000000000000000000000000ffffffffffffffffffffffffffffffffffffffffffffffffffffffffffffffffffffffffffffffffffffffffffffffffffffffffffffffffffffffffffffffffffffffffff000000000000000000000000000000000000000000000000000000000000000000101010efefefffffff404040000000000000000000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bfbfbfffffffffffffffffffffffffffffffffffffffffffffffffffffffffffffffffffffffffffffffffffffffffffffffffffffffffffffffffffffffffffffffffffffcfcfcf10101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bfbfbfffffffffffffffffffffffffffffffffffffffffffffffff7f7f7f00000000000000000040404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bfbf101010000000000000000000000000000000000000000000000000707070ffffffffffffffffff4040400000000000000000007f7f7fffffffffffffffffffffffffffffffffffffffffffffffffbfbfbf000000000000000000000000ffffffffffffffffffffffffffffffffffffffffffffffffffffffffffffffffffffffffffffffffffffffffffffffffffffffffffffffffffffffffffffffffffffffffff0000000000000000000000000000000000000000000000000000000000000000009f9f9fffffffffffff404040000000000000000000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bfbfbfffffffffffffffffffffffffffffffffffffffffffffffffffffffffffffffffffffffffffffffffffffffffffffffffffffffffffffffffffffffffffffffffffffffffffdfdfdf60606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bfbfbfffffffffffffffffffffffffffffffffffffffffffffffff7f7f7f00000000000000000040404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8f8f8f404040000000000000000000202020606060bfbfbfffffffffffffffffffffffff7070704040404040404040409f9f9fffffffffffffffffffffffffffffffffffffffffffffffffcfcfcf404040404040404040404040ffffffffffffffffffffffffffffffffffffffffffffffffffffffffffffffffffffffffffffffffffffffffffffffffffffffffffffffffffffffffffffffffffffffffff4040404040404040404040404040404040404040404040404040407f7f7fdfdfdfffffffffffffffffff7070704040404040404040409f9f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4040404040404040404040cfcfcfffffffffffffffffffffffffffffffffffffffffffffffffffffffffffffffffffffffffffffffffffffffffffffffffffffffffffffffffffffffffffffffffffffffffffffffffffffffdfdfdf60606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4040404040404040404040cfcfcfffffffffffffffffffffffffffffffffffffffffffffffff9f9f9f40404040404040404070707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0000007010100030000000000}\par}}}{\b\fs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e code was compiled for RB6 then the I/O line would lead to pin 12 and if the code was compiled for RA0 the I/O line would lead to pin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s the Pin-RB/R0 for the 16C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0=Pin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1=Pin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B0=Pin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B1=Pin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B2=Pin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B3=Pin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B4=Pin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B5=Pin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B6=Pin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B7=Pin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32 So now if you get a card and your not sure of the RB setting you need just follow the I/O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pe this helps abit, and see it\rquote s easy when expl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